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бытия Северной войны и их значение в становлении России, как морской державы»</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оминац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сследовательские работы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ту выполнила:  </w:t>
        <w:tab/>
        <w:tab/>
        <w:tab/>
        <w:tab/>
        <w:tab/>
        <w:t>Каракоц Екатерина</w:t>
      </w:r>
    </w:p>
    <w:p>
      <w:pPr>
        <w:pStyle w:val="Normal"/>
        <w:rPr/>
      </w:pPr>
      <w:r>
        <w:rPr>
          <w:rFonts w:cs="Times New Roman" w:ascii="Times New Roman" w:hAnsi="Times New Roman"/>
          <w:sz w:val="28"/>
          <w:szCs w:val="28"/>
        </w:rPr>
        <w:tab/>
        <w:tab/>
        <w:tab/>
        <w:tab/>
        <w:tab/>
        <w:tab/>
        <w:tab/>
        <w:tab/>
        <w:t>Ученица 10 класса</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МОУ В-Ханжоновской СОШ</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Ул. Школьная 2</w:t>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 xml:space="preserve">                                       Неклино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ab/>
        <w:tab/>
        <w:tab/>
        <w:tab/>
        <w:t>Рост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w:t>
        <w:tab/>
        <w:tab/>
        <w:tab/>
        <w:tab/>
        <w:tab/>
        <w:t>Саенко Майя Владимировна</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Учитель истор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346860</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Неклиновский район</w:t>
      </w:r>
    </w:p>
    <w:p>
      <w:pPr>
        <w:pStyle w:val="Normal"/>
        <w:rPr/>
      </w:pPr>
      <w:r>
        <w:rPr>
          <w:rFonts w:cs="Times New Roman" w:ascii="Times New Roman" w:hAnsi="Times New Roman"/>
          <w:sz w:val="28"/>
          <w:szCs w:val="28"/>
        </w:rPr>
        <w:tab/>
        <w:tab/>
        <w:tab/>
        <w:tab/>
        <w:tab/>
        <w:tab/>
        <w:tab/>
        <w:tab/>
        <w:t xml:space="preserve"> Х.Н-Козло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Шолохова 22</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rPr>
          <w:rFonts w:ascii="Times New Roman" w:hAnsi="Times New Roman" w:cs="Times New Roman"/>
          <w:b/>
          <w:b/>
        </w:rPr>
      </w:pPr>
      <w:r>
        <w:rPr>
          <w:rFonts w:cs="Times New Roman" w:ascii="Times New Roman" w:hAnsi="Times New Roman"/>
          <w:b/>
        </w:rPr>
      </w:r>
    </w:p>
    <w:p>
      <w:pPr>
        <w:pStyle w:val="Normal"/>
        <w:ind w:left="2832" w:firstLine="708"/>
        <w:rPr>
          <w:rFonts w:ascii="Times New Roman" w:hAnsi="Times New Roman" w:cs="Times New Roman"/>
          <w:b/>
          <w:b/>
        </w:rPr>
      </w:pPr>
      <w:r>
        <w:rPr>
          <w:rFonts w:cs="Times New Roman" w:ascii="Times New Roman" w:hAnsi="Times New Roman"/>
          <w:b/>
        </w:rPr>
      </w:r>
    </w:p>
    <w:p>
      <w:pPr>
        <w:pStyle w:val="Normal"/>
        <w:ind w:left="2832" w:firstLine="708"/>
        <w:rPr>
          <w:rFonts w:ascii="Times New Roman" w:hAnsi="Times New Roman" w:cs="Times New Roman"/>
          <w:b/>
          <w:b/>
        </w:rPr>
      </w:pPr>
      <w:r>
        <w:rPr>
          <w:rFonts w:cs="Times New Roman" w:ascii="Times New Roman" w:hAnsi="Times New Roman"/>
          <w:b/>
        </w:rPr>
        <w:t>с. В-Ханжоновка</w:t>
      </w:r>
    </w:p>
    <w:p>
      <w:pPr>
        <w:pStyle w:val="Normal"/>
        <w:ind w:left="2832" w:firstLine="708"/>
        <w:rPr>
          <w:rFonts w:ascii="Times New Roman" w:hAnsi="Times New Roman" w:cs="Times New Roman"/>
          <w:b/>
          <w:b/>
        </w:rPr>
      </w:pPr>
      <w:r>
        <w:rPr>
          <w:rFonts w:cs="Times New Roman" w:ascii="Times New Roman" w:hAnsi="Times New Roman"/>
          <w:b/>
        </w:rPr>
        <w:tab/>
        <w:t>2009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pPr>
      <w:r>
        <w:rPr>
          <w:rFonts w:cs="Times New Roman" w:ascii="Times New Roman" w:hAnsi="Times New Roman"/>
          <w:sz w:val="28"/>
          <w:szCs w:val="28"/>
          <w:lang w:val="en-US"/>
        </w:rPr>
        <w:t>I</w:t>
      </w:r>
      <w:r>
        <w:rPr>
          <w:rFonts w:cs="Times New Roman" w:ascii="Times New Roman" w:hAnsi="Times New Roman"/>
          <w:sz w:val="28"/>
          <w:szCs w:val="28"/>
        </w:rPr>
        <w:t>. Тайна Великого Посольства.</w:t>
      </w:r>
    </w:p>
    <w:p>
      <w:pPr>
        <w:pStyle w:val="Normal"/>
        <w:spacing w:lineRule="auto" w:line="48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еверная война. </w:t>
      </w:r>
    </w:p>
    <w:p>
      <w:pPr>
        <w:pStyle w:val="Normal"/>
        <w:widowControl/>
        <w:numPr>
          <w:ilvl w:val="0"/>
          <w:numId w:val="4"/>
        </w:numPr>
        <w:autoSpaceDE w:val="true"/>
        <w:spacing w:lineRule="auto" w: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этап Северной войны</w:t>
      </w:r>
    </w:p>
    <w:p>
      <w:pPr>
        <w:pStyle w:val="Normal"/>
        <w:widowControl/>
        <w:numPr>
          <w:ilvl w:val="0"/>
          <w:numId w:val="4"/>
        </w:numPr>
        <w:autoSpaceDE w:val="true"/>
        <w:spacing w:lineRule="auto" w:line="480"/>
        <w:jc w:val="both"/>
        <w:rPr>
          <w:rFonts w:ascii="Times New Roman" w:hAnsi="Times New Roman" w:cs="Times New Roman"/>
          <w:sz w:val="28"/>
          <w:szCs w:val="28"/>
        </w:rPr>
      </w:pPr>
      <w:r>
        <w:rPr>
          <w:rFonts w:cs="Times New Roman" w:ascii="Times New Roman" w:hAnsi="Times New Roman"/>
          <w:sz w:val="28"/>
          <w:szCs w:val="28"/>
        </w:rPr>
        <w:t>Второй этап Северной войны</w:t>
      </w:r>
    </w:p>
    <w:p>
      <w:pPr>
        <w:pStyle w:val="Normal"/>
        <w:widowControl/>
        <w:numPr>
          <w:ilvl w:val="0"/>
          <w:numId w:val="4"/>
        </w:numPr>
        <w:autoSpaceDE w:val="true"/>
        <w:spacing w:lineRule="auto" w:line="480"/>
        <w:jc w:val="both"/>
        <w:rPr>
          <w:rFonts w:ascii="Times New Roman" w:hAnsi="Times New Roman" w:cs="Times New Roman"/>
          <w:sz w:val="28"/>
          <w:szCs w:val="28"/>
        </w:rPr>
      </w:pPr>
      <w:r>
        <w:rPr>
          <w:rFonts w:cs="Times New Roman" w:ascii="Times New Roman" w:hAnsi="Times New Roman"/>
          <w:sz w:val="28"/>
          <w:szCs w:val="28"/>
        </w:rPr>
        <w:t>Третий этап Северной войны</w:t>
      </w:r>
    </w:p>
    <w:p>
      <w:pPr>
        <w:pStyle w:val="Normal"/>
        <w:widowControl/>
        <w:numPr>
          <w:ilvl w:val="0"/>
          <w:numId w:val="4"/>
        </w:numPr>
        <w:autoSpaceDE w:val="true"/>
        <w:spacing w:lineRule="auto" w:line="480"/>
        <w:jc w:val="both"/>
        <w:rPr>
          <w:rFonts w:ascii="Times New Roman" w:hAnsi="Times New Roman" w:cs="Times New Roman"/>
          <w:sz w:val="28"/>
          <w:szCs w:val="28"/>
        </w:rPr>
      </w:pPr>
      <w:r>
        <w:rPr>
          <w:rFonts w:cs="Times New Roman" w:ascii="Times New Roman" w:hAnsi="Times New Roman"/>
          <w:sz w:val="28"/>
          <w:szCs w:val="28"/>
        </w:rPr>
        <w:t>Четвертый этап Северной войны</w:t>
      </w:r>
    </w:p>
    <w:p>
      <w:pPr>
        <w:pStyle w:val="Normal"/>
        <w:spacing w:lineRule="auto" w:line="480"/>
        <w:jc w:val="both"/>
        <w:rPr/>
      </w:pPr>
      <w:r>
        <w:rPr>
          <w:rFonts w:cs="Times New Roman" w:ascii="Times New Roman" w:hAnsi="Times New Roman"/>
          <w:sz w:val="28"/>
          <w:szCs w:val="28"/>
          <w:lang w:val="en-US"/>
        </w:rPr>
        <w:t>III</w:t>
      </w:r>
      <w:r>
        <w:rPr>
          <w:rFonts w:cs="Times New Roman" w:ascii="Times New Roman" w:hAnsi="Times New Roman"/>
          <w:sz w:val="28"/>
          <w:szCs w:val="28"/>
        </w:rPr>
        <w:t>. Заключение.</w:t>
      </w:r>
    </w:p>
    <w:p>
      <w:pPr>
        <w:pStyle w:val="Normal"/>
        <w:spacing w:lineRule="auto" w:line="48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Список литературы. </w:t>
      </w:r>
    </w:p>
    <w:p>
      <w:pPr>
        <w:pStyle w:val="Normal"/>
        <w:spacing w:lineRule="auto" w:line="480"/>
        <w:jc w:val="both"/>
        <w:rPr>
          <w:sz w:val="28"/>
          <w:szCs w:val="28"/>
        </w:rPr>
      </w:pPr>
      <w:r>
        <w:rPr>
          <w:rFonts w:eastAsia="Candara;Century Gothic"/>
          <w:sz w:val="28"/>
          <w:szCs w:val="28"/>
        </w:rPr>
        <w:t xml:space="preserve"> </w:t>
      </w:r>
    </w:p>
    <w:p>
      <w:pPr>
        <w:pStyle w:val="Style15"/>
        <w:jc w:val="both"/>
        <w:rPr>
          <w:rStyle w:val="StrongEmphasis"/>
          <w:sz w:val="28"/>
          <w:szCs w:val="28"/>
        </w:rPr>
      </w:pPr>
      <w:r>
        <w:rPr>
          <w:sz w:val="28"/>
          <w:szCs w:val="28"/>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sz w:val="28"/>
          <w:szCs w:val="28"/>
        </w:rPr>
      </w:pPr>
      <w:r>
        <w:rPr>
          <w:rStyle w:val="StrongEmphasis"/>
          <w:sz w:val="28"/>
          <w:szCs w:val="28"/>
        </w:rPr>
        <w:t>Введение</w:t>
      </w:r>
    </w:p>
    <w:p>
      <w:pPr>
        <w:pStyle w:val="Style15"/>
        <w:spacing w:lineRule="auto" w:line="360"/>
        <w:ind w:firstLine="708"/>
        <w:jc w:val="both"/>
        <w:rPr>
          <w:color w:val="000000"/>
          <w:sz w:val="28"/>
          <w:szCs w:val="28"/>
        </w:rPr>
      </w:pPr>
      <w:r>
        <w:rPr>
          <w:color w:val="000000"/>
          <w:sz w:val="28"/>
          <w:szCs w:val="28"/>
        </w:rPr>
        <w:t>Выбранная нами тема, заинтересовала нас по нескольким причинам. Во-первых -  все  события, описываемые здесь,  относятся к истории   нашей Родины, во-вторых – это исторические события, которые перевернули судьбы не только многих людей России, но и нашей Родины в целом, и  в – третьих -  это История, а историю нельзя перечеркнуть – ее надо знать и помнить.</w:t>
      </w:r>
    </w:p>
    <w:p>
      <w:pPr>
        <w:pStyle w:val="Style15"/>
        <w:spacing w:lineRule="auto" w:line="360"/>
        <w:ind w:firstLine="708"/>
        <w:jc w:val="both"/>
        <w:rPr>
          <w:sz w:val="28"/>
          <w:szCs w:val="28"/>
        </w:rPr>
      </w:pPr>
      <w:r>
        <w:rPr>
          <w:sz w:val="28"/>
          <w:szCs w:val="28"/>
        </w:rPr>
        <w:t xml:space="preserve"> </w:t>
      </w:r>
      <w:r>
        <w:rPr>
          <w:sz w:val="28"/>
          <w:szCs w:val="28"/>
        </w:rPr>
        <w:t>Вопреки как некоторым бы и хотелось, прошлое не исчезает, а продолжает жить в накопленном опыте социальной жизни. Обобщение и обработка накопленного человеческого опыта — первейшая задача истории. «Historia est magistra vitae» («История: — наставница жизни»), — говорили древние. И действительно, люди всегда, особенно в переломные периоды жизни человечества, в гигантской лаборатории мирового социального опыта пытаются найти ответ на жгучие вопросы современности. На исторических примерах люди воспитываются в уважении к вечным, непреходящим человеческим ценностям: миру, добру, справедливости, свободе, равенству, красоте.</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ямыми участниками  событий, в 1700-1721 годов, стали многие выдающиеся личности, правда, их заслуги мы вспоминаем только на уроках истории.   На примере данной работы мы  рассмотрим период Северной войны, влияние ее на  развитие нашей страны, на  становление ее  как Империи, увидим формирование таланта, полководческих способностей  выдающихся полководцев в условиях не очень простого времени. Проанализируем некоторые вопросы, которые заинтересовали лично нас в процессе изучения этой темы.    </w:t>
      </w:r>
    </w:p>
    <w:p>
      <w:pPr>
        <w:pStyle w:val="Style15"/>
        <w:spacing w:lineRule="auto" w:line="360"/>
        <w:jc w:val="both"/>
        <w:rPr/>
      </w:pPr>
      <w:r>
        <w:rPr>
          <w:sz w:val="28"/>
          <w:szCs w:val="28"/>
        </w:rPr>
        <w:t xml:space="preserve">         </w:t>
      </w:r>
      <w:r>
        <w:rPr>
          <w:sz w:val="28"/>
          <w:szCs w:val="28"/>
        </w:rPr>
        <w:t>Предмет исследования настоящей работы — Северная война 1700-1721 годов.</w:t>
        <w:br/>
        <w:t xml:space="preserve">            Основными объектами исследования служат:</w:t>
      </w:r>
    </w:p>
    <w:p>
      <w:pPr>
        <w:pStyle w:val="Style15"/>
        <w:numPr>
          <w:ilvl w:val="0"/>
          <w:numId w:val="3"/>
        </w:numPr>
        <w:spacing w:lineRule="auto" w:line="360" w:before="280" w:after="0"/>
        <w:jc w:val="both"/>
        <w:rPr>
          <w:sz w:val="28"/>
          <w:szCs w:val="28"/>
        </w:rPr>
      </w:pPr>
      <w:r>
        <w:rPr>
          <w:sz w:val="28"/>
          <w:szCs w:val="28"/>
        </w:rPr>
        <w:t>деятельность Великого посольства;</w:t>
      </w:r>
    </w:p>
    <w:p>
      <w:pPr>
        <w:pStyle w:val="Style15"/>
        <w:numPr>
          <w:ilvl w:val="0"/>
          <w:numId w:val="3"/>
        </w:numPr>
        <w:spacing w:lineRule="auto" w:line="360" w:before="0" w:after="280"/>
        <w:jc w:val="both"/>
        <w:rPr>
          <w:sz w:val="28"/>
          <w:szCs w:val="28"/>
        </w:rPr>
      </w:pPr>
      <w:r>
        <w:rPr>
          <w:sz w:val="28"/>
          <w:szCs w:val="28"/>
        </w:rPr>
        <w:t xml:space="preserve"> </w:t>
      </w:r>
      <w:r>
        <w:rPr>
          <w:sz w:val="28"/>
          <w:szCs w:val="28"/>
        </w:rPr>
        <w:t xml:space="preserve">этапы и ход  Северной войны; </w:t>
      </w:r>
    </w:p>
    <w:p>
      <w:pPr>
        <w:pStyle w:val="Style15"/>
        <w:numPr>
          <w:ilvl w:val="0"/>
          <w:numId w:val="3"/>
        </w:numPr>
        <w:spacing w:lineRule="auto" w:line="360" w:before="0" w:after="280"/>
        <w:jc w:val="both"/>
        <w:rPr>
          <w:sz w:val="28"/>
          <w:szCs w:val="28"/>
        </w:rPr>
      </w:pPr>
      <w:r>
        <w:rPr>
          <w:sz w:val="28"/>
          <w:szCs w:val="28"/>
        </w:rPr>
        <w:t>реализация российских международных интересов на  севере.</w:t>
      </w:r>
    </w:p>
    <w:p>
      <w:pPr>
        <w:pStyle w:val="Normal"/>
        <w:spacing w:lineRule="auto" w:line="360"/>
        <w:ind w:firstLine="708"/>
        <w:jc w:val="both"/>
        <w:rPr/>
      </w:pPr>
      <w:r>
        <w:rPr>
          <w:rFonts w:cs="Times New Roman" w:ascii="Times New Roman" w:hAnsi="Times New Roman"/>
          <w:b/>
          <w:bCs/>
          <w:sz w:val="28"/>
          <w:szCs w:val="28"/>
        </w:rPr>
        <w:t>Цели</w:t>
      </w:r>
      <w:r>
        <w:rPr>
          <w:rFonts w:cs="Times New Roman" w:ascii="Times New Roman" w:hAnsi="Times New Roman"/>
          <w:b/>
          <w:sz w:val="28"/>
          <w:szCs w:val="28"/>
        </w:rPr>
        <w:t xml:space="preserve">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и   анализ Северной войны 1700-1721годов с целью дать ей объективную оце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b/>
          <w:bCs/>
          <w:sz w:val="28"/>
          <w:szCs w:val="28"/>
        </w:rPr>
        <w:t>Формы и методы сбора информации:</w:t>
      </w:r>
    </w:p>
    <w:p>
      <w:pPr>
        <w:pStyle w:val="Normal"/>
        <w:spacing w:lineRule="auto" w:line="36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художественных и публицистических материалов по данной      теме;</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знаний, полученных на уроках истории</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а с материалами СМИ</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b/>
          <w:bCs/>
          <w:sz w:val="28"/>
          <w:szCs w:val="28"/>
        </w:rPr>
        <w:t>Варианты использования собранного материа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ые исторические  конферен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атериал для сочине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материал для уроков истории</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для рефератов и подготовки к экзамен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ind w:firstLine="708"/>
        <w:jc w:val="both"/>
        <w:rPr/>
      </w:pPr>
      <w:r>
        <w:rPr>
          <w:rFonts w:cs="Times New Roman" w:ascii="Times New Roman" w:hAnsi="Times New Roman"/>
          <w:b/>
          <w:i/>
          <w:spacing w:val="-10"/>
          <w:sz w:val="32"/>
          <w:szCs w:val="32"/>
        </w:rPr>
        <w:t xml:space="preserve">Глава </w:t>
      </w:r>
      <w:r>
        <w:rPr>
          <w:rFonts w:cs="Times New Roman" w:ascii="Times New Roman" w:hAnsi="Times New Roman"/>
          <w:b/>
          <w:i/>
          <w:spacing w:val="-10"/>
          <w:sz w:val="32"/>
          <w:szCs w:val="32"/>
          <w:lang w:val="en-US"/>
        </w:rPr>
        <w:t>I</w:t>
      </w:r>
      <w:r>
        <w:rPr>
          <w:rFonts w:cs="Times New Roman" w:ascii="Times New Roman" w:hAnsi="Times New Roman"/>
          <w:b/>
          <w:i/>
          <w:spacing w:val="-10"/>
          <w:sz w:val="32"/>
          <w:szCs w:val="32"/>
        </w:rPr>
        <w:t>.      Тайна Великого посольства.</w:t>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ЕЛИКОЕ ПОСОЛЬСТВО 1697-1698 годов, русская дипломатическая миссия в Западную Европу (Прибалтика, Голландия, Англия, Вена) с целью укрепления и расширения союза России с рядом европейских государств для борьбы с Турцией за северное побережье Черного моря, приглашения на русскую службу специалистов, закупок вооружения. 2 марта 1697 года передовой отряд посольства двинулся в путь. Русское государство еще никогда не отправляло за пределы своей страны столь многочисленного и пёстрого по составу посольства. </w:t>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фициально посольство возглавляли «великие послы». В ранге первого посла ехал Франц Лефорт. Высоким постом он был обязан своим заграничным связям, весёлому и общительному характеру, а также умению держаться в обществе. </w:t>
      </w:r>
    </w:p>
    <w:p>
      <w:pPr>
        <w:pStyle w:val="Normal"/>
        <w:spacing w:lineRule="auto" w:line="360"/>
        <w:ind w:firstLine="708"/>
        <w:jc w:val="both"/>
        <w:rPr/>
      </w:pPr>
      <w:r>
        <w:rPr>
          <w:rFonts w:cs="Times New Roman" w:ascii="Times New Roman" w:hAnsi="Times New Roman"/>
          <w:spacing w:val="-10"/>
          <w:sz w:val="28"/>
          <w:szCs w:val="28"/>
        </w:rPr>
        <w:t xml:space="preserve">Вторым послом значился талантливый дипломат, руководитель Посольского приказа Фёдор Алексеевич Головин. За плечами Головина – многолетний опыт дипломатической службы; он, в частности, возглавлял переговоры с Китаем, закончившиеся подписанием Нерчинского договора 1689 года. Этого общительного и хлебосольного человека отличала основательность в выполнении любого поручения. Английский посол Витворт извещал своё правительство, что руководитель внешнеполитического ведомства России </w:t>
      </w:r>
      <w:r>
        <w:rPr>
          <w:rFonts w:cs="Times New Roman" w:ascii="Times New Roman" w:hAnsi="Times New Roman"/>
          <w:i/>
          <w:spacing w:val="-10"/>
          <w:sz w:val="28"/>
          <w:szCs w:val="28"/>
        </w:rPr>
        <w:t>«пользуется репутацией самого рассудительного и самого опытного из государственных людей государства Московского»(13,234)</w:t>
      </w:r>
      <w:r>
        <w:rPr>
          <w:rFonts w:cs="Times New Roman" w:ascii="Times New Roman" w:hAnsi="Times New Roman"/>
          <w:spacing w:val="-10"/>
          <w:sz w:val="28"/>
          <w:szCs w:val="28"/>
        </w:rPr>
        <w:t>. Занимая вторую должность в посольстве, Головин фактически являлся главным исполнителем повелений его подлинного руководителя – Петра. На Головине лежала вся черновая работа по подготовке посольства.</w:t>
      </w:r>
    </w:p>
    <w:p>
      <w:pPr>
        <w:pStyle w:val="Normal"/>
        <w:spacing w:lineRule="auto" w:line="360"/>
        <w:ind w:firstLine="708"/>
        <w:jc w:val="both"/>
        <w:rPr/>
      </w:pPr>
      <w:r>
        <w:rPr>
          <w:rFonts w:cs="Times New Roman" w:ascii="Times New Roman" w:hAnsi="Times New Roman"/>
          <w:spacing w:val="-10"/>
          <w:sz w:val="28"/>
          <w:szCs w:val="28"/>
        </w:rPr>
        <w:t>На пост третьего посла Петр назначил Прокофия Богдановича Возницына – грузного и необщительного человека «с неприятным цветом лица и важной осанкой», как отзывались о нём  иностранцы. За тридцатилетнюю службу он прошёл путь от низшего чиновника дипломатического ведомства до думного дьяка. Возницын многократно выполнял демократические поручения в Турции, Польше, Австрии и Венгрии в качестве участника посольств и гонца. Он постиг все тонкости дипломатического ремесла, умел защищать интересы России и сохранять при переговорах непроницаемость.</w:t>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Три посла – три разных характера, они дополняли друг друга и были способны справиться с самым сложным дипломатическим поручением. Общавшийся с ними посол польского короля доносил: «Эти послы – люди большого ума, хорошо знающие состояние Европы и приятные в обхождении».</w:t>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В составе посольства находилось 35 волонтеров, среди них и царь под именем Петра Михайлова. Общее число свиты посольства достигло 250 челове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pacing w:val="-10"/>
          <w:sz w:val="28"/>
          <w:szCs w:val="28"/>
        </w:rPr>
        <w:t>Петр занимал в посольстве двойственное положение: официально он числился одним из десятников отряда волонтеров, ехавшим учиться морской науке. В то же время он был фактическим руководителем посольства, в котором Лефорту, как первому послу, отводилась парадная роль.</w:t>
      </w:r>
    </w:p>
    <w:p>
      <w:pPr>
        <w:pStyle w:val="Normal"/>
        <w:spacing w:lineRule="auto" w:line="360"/>
        <w:jc w:val="both"/>
        <w:rPr>
          <w:rFonts w:ascii="Times New Roman" w:hAnsi="Times New Roman" w:cs="Times New Roman"/>
          <w:spacing w:val="-10"/>
          <w:sz w:val="28"/>
          <w:szCs w:val="28"/>
        </w:rPr>
      </w:pPr>
      <w:r>
        <w:rPr>
          <w:rFonts w:cs="Times New Roman" w:ascii="Times New Roman" w:hAnsi="Times New Roman"/>
          <w:sz w:val="28"/>
          <w:szCs w:val="28"/>
        </w:rPr>
        <w:tab/>
      </w:r>
      <w:r>
        <w:rPr>
          <w:rFonts w:cs=" " w:ascii="Times New Roman" w:hAnsi="Times New Roman"/>
          <w:spacing w:val="-10"/>
          <w:sz w:val="28"/>
          <w:szCs w:val="28"/>
        </w:rPr>
        <w:t>Организованное после успешного завершения Азовских походов, Великое посольство формально имело целью ведение переговоров по укреплению антитурецкой коалиции и началу против Турции полномасштабной войны. Некоторые историки считают, что посольство изначально имело целью дипломатическую подготовку войны со Швецией за выход к Балтике и должно было выявить реальный баланс сил в Европе, чтобы учесть его при выработке внешней политики России.</w:t>
      </w:r>
      <w:r>
        <w:rPr>
          <w:rFonts w:cs=" " w:ascii="Times New Roman" w:hAnsi="Times New Roman"/>
          <w:spacing w:val="-10"/>
          <w:sz w:val="28"/>
          <w:szCs w:val="28"/>
          <w:u w:val="single"/>
        </w:rPr>
        <w:t xml:space="preserve"> </w:t>
      </w:r>
      <w:r>
        <w:rPr>
          <w:rFonts w:cs=" " w:ascii="Times New Roman" w:hAnsi="Times New Roman"/>
          <w:spacing w:val="-10"/>
          <w:sz w:val="28"/>
          <w:szCs w:val="28"/>
        </w:rPr>
        <w:t>Путь Великого посольства проходил через Ригу, затем столицу Курляндии (в то время польский лен) Митаву, а оттуда через Кенигсберг (Бранденбургское курфюршество). В принадлежавшей шведам Риге прием, оказанный царю, был не слишком теплым, что, как считается, сыграло свою роль в решении начать войну со Швецией, зато в Митаве и Кенигсберге курляндский герцог и бранденбургский курфюрст приветствовали русского государя роскошными обедами, фейерверками и охотой. Переговоры с обоими были успешны, а с Бранденбургом закончились подписанием союзного соглашения.</w:t>
      </w:r>
    </w:p>
    <w:p>
      <w:pPr>
        <w:pStyle w:val="Normal"/>
        <w:spacing w:lineRule="auto" w:line="360"/>
        <w:ind w:firstLine="708"/>
        <w:jc w:val="both"/>
        <w:rPr/>
      </w:pPr>
      <w:r>
        <w:rPr>
          <w:rFonts w:cs=" " w:ascii="Times New Roman" w:hAnsi="Times New Roman"/>
          <w:spacing w:val="-10"/>
          <w:sz w:val="28"/>
          <w:szCs w:val="28"/>
        </w:rPr>
        <w:t>Далее посольство отправилось в Голландию. 16 августа 1697 года состоялся торжественный въезд посольства в Амстердам. В свите посольства на второстепенных ролях, облачённый в кафтан, красную рубаху и войлочную шляпу, находился и Петр, прибывший по этому случаю из Саардама. Началась будничная жизнь посольства, работа над осуществлением целей, ради которых царь, его дипломаты и волонтеры совершили такое далёкое путешествие. В Голландии в течение четырех месяцев посольство безуспешно пыталось договориться о союзе против турок и получении денежных субсидий. Одновременно послы занимались закупкой оружия и наймом мастеров-оружейников, металлургов, опытных моряков. Царь встречался со штатгальтером Голландии и королем Англии Вильгельмом III Оранским.</w:t>
      </w:r>
    </w:p>
    <w:p>
      <w:pPr>
        <w:pStyle w:val="Normal"/>
        <w:spacing w:lineRule="auto" w:line="360"/>
        <w:jc w:val="both"/>
        <w:rPr>
          <w:rFonts w:ascii="Times New Roman" w:hAnsi="Times New Roman" w:cs="Times New Roman"/>
          <w:spacing w:val="-10"/>
          <w:sz w:val="28"/>
          <w:szCs w:val="28"/>
        </w:rPr>
      </w:pPr>
      <w:r>
        <w:rPr>
          <w:rFonts w:cs=" " w:ascii="Times New Roman" w:hAnsi="Times New Roman"/>
          <w:spacing w:val="-10"/>
          <w:sz w:val="28"/>
          <w:szCs w:val="28"/>
        </w:rPr>
        <w:tab/>
        <w:t>Из Голландии Петр в сопровождении 16 волонтеров отправился в Англию. Там он хотел стать кораблестроителем - инженером, познать тайны теории. 11 января 1698 года яхта, на которой находился царь и его спутники, бросила якорь вблизи Лондона. Здесь царь осматривал верфи, заводы, побывал в Оксфордском университете, в Гринвичской обсерватории, в Английском королевском обществе, на Монетном дворе, познакомился с Исааком Ньютоном. В Лондоне был подписан торговый договор, по которому лорду Кармартену была продана монополия на торговлю в России табаком.</w:t>
      </w:r>
    </w:p>
    <w:p>
      <w:pPr>
        <w:pStyle w:val="Normal"/>
        <w:spacing w:lineRule="auto" w:line="360"/>
        <w:ind w:firstLine="708"/>
        <w:jc w:val="both"/>
        <w:rPr>
          <w:rFonts w:ascii="Times New Roman" w:hAnsi="Times New Roman" w:cs="Times New Roman"/>
          <w:spacing w:val="-10"/>
          <w:sz w:val="28"/>
          <w:szCs w:val="28"/>
        </w:rPr>
      </w:pPr>
      <w:r>
        <w:rPr>
          <w:rFonts w:cs=" " w:ascii="Times New Roman" w:hAnsi="Times New Roman"/>
          <w:spacing w:val="-10"/>
          <w:sz w:val="28"/>
          <w:szCs w:val="28"/>
        </w:rPr>
        <w:t>25 апреля 1698 года Петр, покинув Англию, вернулся в Амстердам, откуда направился в Вену. По дороге он на несколько дней останавливался в Дрездене, где познакомился с саксонским курфюрстом и королем Речи Посполитой Августом II Сильным. Пребывание Великого посольства в Вене было относительно недолгим и посвящено в основном переговорам с бывшими союзниками по антитурецкой коалиции. Встречаясь с австрийским канцлером графом Кинским, венецианским послом, посланцем Августа II генералом Карловичем, Петр пытался предотвратить заключение сепаратного австро-турецкого мирного договора. Но усилия русского царя оказались безрезультатными, поскольку Австрия готовилась к войне за Испанское наследство. После Вены Великое посольство собиралось отправиться в Венецию, но в июле 1698 года стало известно о Стрелецком восстании, и было принято решение вернуться в Россию. По некоторым данным, Петр I побывал в Венеции инкогнито в течение двух-трех дней. Возвращаясь в Россию, Петр I встретился с Августом II и вел с ним переговоры, послужившие основой для будущего союза против Швеции.</w:t>
      </w:r>
    </w:p>
    <w:p>
      <w:pPr>
        <w:pStyle w:val="Normal"/>
        <w:spacing w:lineRule="auto" w:line="360"/>
        <w:ind w:firstLine="708"/>
        <w:jc w:val="both"/>
        <w:rPr>
          <w:rFonts w:ascii="Times New Roman" w:hAnsi="Times New Roman" w:cs=" "/>
          <w:spacing w:val="-10"/>
          <w:sz w:val="28"/>
          <w:szCs w:val="28"/>
        </w:rPr>
      </w:pPr>
      <w:r>
        <w:rPr>
          <w:rFonts w:cs=" " w:ascii="Times New Roman" w:hAnsi="Times New Roman"/>
          <w:spacing w:val="-10"/>
          <w:sz w:val="28"/>
          <w:szCs w:val="28"/>
        </w:rPr>
        <w:t xml:space="preserve">25 августа (4 сентября) 1698 года Великое посольство вернулось в Москву. Его основное значение — выработка новой внешнеполитической доктрины России, знакомство Петра I с европейской политикой и искусством дипломатии, формирование мировоззрения царя и его реформаторских планов. </w:t>
      </w:r>
    </w:p>
    <w:p>
      <w:pPr>
        <w:pStyle w:val="Normal"/>
        <w:spacing w:lineRule="auto" w:line="360"/>
        <w:ind w:firstLine="708"/>
        <w:jc w:val="both"/>
        <w:rPr>
          <w:rFonts w:ascii="Times New Roman" w:hAnsi="Times New Roman" w:cs="Times New Roman"/>
          <w:spacing w:val="-10"/>
          <w:sz w:val="28"/>
          <w:szCs w:val="28"/>
        </w:rPr>
      </w:pPr>
      <w:r>
        <w:rPr>
          <w:rFonts w:cs=" " w:ascii="Times New Roman" w:hAnsi="Times New Roman"/>
          <w:spacing w:val="-10"/>
          <w:sz w:val="28"/>
          <w:szCs w:val="28"/>
        </w:rPr>
        <w:t>Рассматривая работу  Великого посольства и анализируя его деятельность можно сделать вывод, что для России выявилась возможность создания антишведской коалиции и перспектива успешной борьбы за выход к Балтийскому морю. Европа с ее рациональным политическим устройством и передовой промышленностью стали для Петра примером для подражания, впечатления от Амстердама и Венеции нашли отражение в планировке Петербурга.</w:t>
      </w:r>
    </w:p>
    <w:p>
      <w:pPr>
        <w:pStyle w:val="Normal"/>
        <w:tabs>
          <w:tab w:val="clear" w:pos="708"/>
          <w:tab w:val="left" w:pos="926" w:leader="none"/>
        </w:tabs>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6" w:leader="none"/>
        </w:tabs>
        <w:rPr>
          <w:rFonts w:ascii="Times New Roman" w:hAnsi="Times New Roman" w:cs="Times New Roman"/>
          <w:sz w:val="28"/>
          <w:szCs w:val="28"/>
        </w:rPr>
      </w:pPr>
      <w:r>
        <w:rPr>
          <w:rFonts w:cs="Times New Roman" w:ascii="Times New Roman" w:hAnsi="Times New Roman"/>
          <w:b/>
          <w:i/>
          <w:sz w:val="32"/>
          <w:szCs w:val="32"/>
        </w:rPr>
        <w:t>Глава II. Северная война.</w:t>
      </w:r>
    </w:p>
    <w:p>
      <w:pPr>
        <w:pStyle w:val="Style15"/>
        <w:spacing w:lineRule="auto" w:line="360"/>
        <w:ind w:firstLine="708"/>
        <w:jc w:val="both"/>
        <w:rPr>
          <w:sz w:val="28"/>
          <w:szCs w:val="28"/>
        </w:rPr>
      </w:pPr>
      <w:r>
        <w:rPr>
          <w:sz w:val="28"/>
          <w:szCs w:val="28"/>
        </w:rPr>
        <w:t>Основным направлением внешней политики России в рассматриваемую эпоху стала борьба за выход к Балтийскому морю, а ее содержанием явилась длительная, занявшая почти все годы петровского правления Северная война (1700—1721). Однако, не отрицая столь серьезного и масштабного предприятия, как занятие русскими Прибалтики, следует сразу сделать одно немаловажное уточнение: Россия сражалась с державой, находившейся не в расцвете лет, а скорее на закате. Мощь Швеции была уже непоправимо подорвана и участием в тридцатилетней войне (163—1648) и рядом крупных потерь в воинской силе и военном флоте, понесенных во второй половине XVII в. от Польши.</w:t>
      </w:r>
    </w:p>
    <w:p>
      <w:pPr>
        <w:pStyle w:val="Normal"/>
        <w:spacing w:lineRule="auto" w:line="360"/>
        <w:ind w:firstLine="708"/>
        <w:jc w:val="both"/>
        <w:rPr>
          <w:rStyle w:val="FontStyle12"/>
          <w:sz w:val="28"/>
          <w:szCs w:val="28"/>
        </w:rPr>
      </w:pPr>
      <w:r>
        <w:rPr>
          <w:rFonts w:cs="Times New Roman" w:ascii="Times New Roman" w:hAnsi="Times New Roman"/>
          <w:sz w:val="28"/>
          <w:szCs w:val="28"/>
        </w:rPr>
        <w:t>В июле 1700г. Россия заключила мирный договор с Тур</w:t>
        <w:softHyphen/>
        <w:t xml:space="preserve">цией сроком на 30 лет и приступила к выполнению своих обязательств перед странами Северного союза — начала войну против Швеции, которая; имея </w:t>
      </w:r>
      <w:r>
        <w:rPr>
          <w:rStyle w:val="FontStyle12"/>
          <w:sz w:val="28"/>
          <w:szCs w:val="28"/>
        </w:rPr>
        <w:t>150-тысячную армию и мощный флот, наме</w:t>
        <w:softHyphen/>
        <w:t>ревалась захватить у России Великий Новгород, Псков и Архан</w:t>
        <w:softHyphen/>
        <w:t xml:space="preserve">гельск. </w:t>
      </w:r>
    </w:p>
    <w:p>
      <w:pPr>
        <w:pStyle w:val="Normal"/>
        <w:spacing w:lineRule="auto" w:line="360"/>
        <w:ind w:firstLine="708"/>
        <w:jc w:val="both"/>
        <w:rPr>
          <w:rStyle w:val="FontStyle12"/>
          <w:sz w:val="28"/>
          <w:szCs w:val="28"/>
        </w:rPr>
      </w:pPr>
      <w:r>
        <w:rPr>
          <w:rStyle w:val="FontStyle12"/>
          <w:sz w:val="28"/>
          <w:szCs w:val="28"/>
        </w:rPr>
        <w:t xml:space="preserve">Петр I ставил такие цели: </w:t>
      </w:r>
    </w:p>
    <w:p>
      <w:pPr>
        <w:pStyle w:val="Normal"/>
        <w:spacing w:lineRule="auto" w:line="360"/>
        <w:ind w:firstLine="708"/>
        <w:jc w:val="both"/>
        <w:rPr>
          <w:rStyle w:val="FontStyle12"/>
          <w:sz w:val="28"/>
          <w:szCs w:val="28"/>
        </w:rPr>
      </w:pPr>
      <w:r>
        <w:rPr>
          <w:rStyle w:val="FontStyle12"/>
          <w:sz w:val="28"/>
          <w:szCs w:val="28"/>
        </w:rPr>
        <w:t>во-первых, пресечь агрессию Шве</w:t>
        <w:softHyphen/>
        <w:t>ции;</w:t>
      </w:r>
    </w:p>
    <w:p>
      <w:pPr>
        <w:pStyle w:val="Normal"/>
        <w:spacing w:lineRule="auto" w:line="360"/>
        <w:ind w:firstLine="708"/>
        <w:jc w:val="both"/>
        <w:rPr>
          <w:rStyle w:val="FontStyle12"/>
          <w:sz w:val="28"/>
          <w:szCs w:val="28"/>
        </w:rPr>
      </w:pPr>
      <w:r>
        <w:rPr>
          <w:rStyle w:val="FontStyle12"/>
          <w:rFonts w:eastAsia="Candara;Century Gothic"/>
          <w:sz w:val="28"/>
          <w:szCs w:val="28"/>
        </w:rPr>
        <w:t xml:space="preserve"> </w:t>
      </w:r>
      <w:r>
        <w:rPr>
          <w:rStyle w:val="FontStyle12"/>
          <w:sz w:val="28"/>
          <w:szCs w:val="28"/>
        </w:rPr>
        <w:t>во-вторых, вернуть России выход в Балтику и города Корела, Копорье, Орешек, Иван-город, Ям, отошедшие к Швеции по грабите</w:t>
        <w:softHyphen/>
        <w:t>льскому договору 1617г.,</w:t>
      </w:r>
    </w:p>
    <w:p>
      <w:pPr>
        <w:pStyle w:val="Normal"/>
        <w:spacing w:lineRule="auto" w:line="360"/>
        <w:jc w:val="both"/>
        <w:rPr/>
      </w:pPr>
      <w:r>
        <w:rPr>
          <w:rStyle w:val="FontStyle12"/>
          <w:rFonts w:eastAsia="Candara;Century Gothic"/>
          <w:sz w:val="28"/>
          <w:szCs w:val="28"/>
        </w:rPr>
        <w:t xml:space="preserve">       </w:t>
      </w:r>
      <w:r>
        <w:rPr>
          <w:rStyle w:val="FontStyle12"/>
          <w:sz w:val="28"/>
          <w:szCs w:val="28"/>
        </w:rPr>
        <w:t>в-третьих, установить разносторонние свя</w:t>
        <w:softHyphen/>
        <w:t>зи со странами Западной Европы.</w:t>
      </w:r>
    </w:p>
    <w:p>
      <w:pPr>
        <w:pStyle w:val="Normal"/>
        <w:spacing w:lineRule="auto" w:line="360"/>
        <w:ind w:firstLine="708"/>
        <w:jc w:val="both"/>
        <w:rPr>
          <w:rStyle w:val="FontStyle12"/>
          <w:sz w:val="28"/>
          <w:szCs w:val="28"/>
        </w:rPr>
      </w:pPr>
      <w:r>
        <w:rPr>
          <w:rStyle w:val="FontStyle12"/>
          <w:sz w:val="28"/>
          <w:szCs w:val="28"/>
        </w:rPr>
        <w:t>Но Северный союз европейских государств сохранялся лишь формально, так как согласованных действий между его участниками не было, единого командования тем более. Каждый участник этого аморфного союза действовал в своих корыстных интересах, не счита</w:t>
        <w:softHyphen/>
        <w:t>ясь с общими целями.</w:t>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sz w:val="28"/>
          <w:szCs w:val="28"/>
        </w:rPr>
      </w:pPr>
      <w:r>
        <w:rPr/>
      </w:r>
    </w:p>
    <w:p>
      <w:pPr>
        <w:pStyle w:val="Normal"/>
        <w:spacing w:lineRule="auto" w:line="360"/>
        <w:ind w:firstLine="708"/>
        <w:jc w:val="both"/>
        <w:rPr>
          <w:rStyle w:val="FontStyle12"/>
          <w:b/>
          <w:b/>
          <w:i/>
          <w:i/>
          <w:sz w:val="28"/>
          <w:szCs w:val="28"/>
        </w:rPr>
      </w:pPr>
      <w:r>
        <w:rPr>
          <w:rStyle w:val="FontStyle12"/>
          <w:b/>
          <w:i/>
          <w:sz w:val="28"/>
          <w:szCs w:val="28"/>
        </w:rPr>
        <w:t>Параграф I.  Первый период  Северной войны (1700—1708).</w:t>
      </w:r>
    </w:p>
    <w:p>
      <w:pPr>
        <w:pStyle w:val="Normal"/>
        <w:spacing w:lineRule="auto" w:line="360"/>
        <w:ind w:firstLine="708"/>
        <w:jc w:val="both"/>
        <w:rPr>
          <w:rStyle w:val="FontStyle12"/>
          <w:sz w:val="28"/>
          <w:szCs w:val="28"/>
        </w:rPr>
      </w:pPr>
      <w:r>
        <w:rPr>
          <w:rStyle w:val="FontStyle12"/>
          <w:rFonts w:eastAsia="Candara;Century Gothic"/>
          <w:sz w:val="28"/>
          <w:szCs w:val="28"/>
        </w:rPr>
        <w:t xml:space="preserve"> </w:t>
      </w:r>
      <w:r>
        <w:rPr>
          <w:rStyle w:val="FontStyle12"/>
          <w:sz w:val="28"/>
          <w:szCs w:val="28"/>
        </w:rPr>
        <w:t>Россия объявила войну Швеции 19 августа 1700г. 23 сентября первые русские полки численностью в 10 тысяч человек, преодолевая осеннее бездорожье, достигли Нарвы. Остальные медленно подтягивались к крепости, и их сосредоточение в основном завершилось лишь к середине октября. Царь распоряжался расстановкой батарей и осадными работами. Бомбардировка крепости началась 20 октября и без всякого эффекта продолжалась две недели – ровно столько, насколько хватило пороха, ядер и бомб. Осада крепости затянулась вследствие просчетов в организации, вооружении и снабже</w:t>
        <w:softHyphen/>
        <w:t>нии русской армии. Так, многие чугунные пушки при выстрелах раз</w:t>
        <w:softHyphen/>
        <w:t>рывались из-за некачественного металла, новобранцы-рекруты пер</w:t>
        <w:softHyphen/>
        <w:t>вого набора были плохо обучены, а дворянская поместная конница была бессильна при штурме крепости.</w:t>
      </w:r>
    </w:p>
    <w:p>
      <w:pPr>
        <w:pStyle w:val="Normal"/>
        <w:spacing w:lineRule="auto" w:line="360"/>
        <w:ind w:firstLine="708"/>
        <w:jc w:val="both"/>
        <w:rPr/>
      </w:pPr>
      <w:r>
        <w:rPr>
          <w:rStyle w:val="FontStyle12"/>
          <w:sz w:val="28"/>
          <w:szCs w:val="28"/>
        </w:rPr>
        <w:t>Талантливый и энергичный 18-летний шведский король Карл XII стремился разбить участников Северного союза поодиночке. Сначала он вывел из войны Данию, а затем все силы бросил против России. Он подошел к Нарве столь же неожиданно, как и к Копенгагену. Шведская армия сосредоточилась у Нарвы 18 ноября. Сражение произошло на следующий день. Расположение русского лагеря было ориентировано на осаду Нарвы, поэтому его укрепления растянулись тонкой линией протяженностью в семь вёрст. Перед началом сражения повалил обильный снег, позволивший шведам незамеченными приблизиться к позициям русских войск. Стремительная атака шведов вызывала всеобщую панику. «Немцы нам изменили», - слышались крики. Шереметев вместе с конницей ринулся вплавь через Нарву, потеряв во время переправы свыше тысячи человек. Понтонный мост, по которому бежали пехотинцы из дивизии Головина, рухнул, и многие беглецы тут же пошли ко дну. Фон Круи и иностранные офицеры, состоявшие на русской службе, поспешили сдаться в плен. Лишь два гвардейских полка и Лефортовский полк проявили стойкость и в этом всеобщем смятении сохранили боеспособность. Многократные попытки шведов смять гвардейцев успеха не имели.</w:t>
      </w:r>
    </w:p>
    <w:p>
      <w:pPr>
        <w:pStyle w:val="Normal"/>
        <w:spacing w:lineRule="auto" w:line="360"/>
        <w:ind w:firstLine="708"/>
        <w:jc w:val="both"/>
        <w:rPr>
          <w:rStyle w:val="FontStyle12"/>
          <w:sz w:val="28"/>
          <w:szCs w:val="28"/>
        </w:rPr>
      </w:pPr>
      <w:r>
        <w:rPr>
          <w:rStyle w:val="FontStyle12"/>
          <w:sz w:val="28"/>
          <w:szCs w:val="28"/>
        </w:rPr>
        <w:t xml:space="preserve">Ночью наступило затишье, и начались переговоры о капитуляции. Русским войскам предоставлялось право уйти из-под Нарвы со всем оружием, за исключением артиллерии. Однако король вероломно нарушил своё слово. Как только гвардейцы перешли по восстановленному мосту на другую сторону Наровы, шведы набросились на остальных русских, обезоружили солдат, отняли у них имущество, а офицеров объявили пленными.   </w:t>
      </w:r>
    </w:p>
    <w:p>
      <w:pPr>
        <w:pStyle w:val="Normal"/>
        <w:spacing w:lineRule="auto" w:line="360"/>
        <w:jc w:val="both"/>
        <w:rPr/>
      </w:pPr>
      <w:r>
        <w:rPr>
          <w:rFonts w:cs="Times New Roman" w:ascii="Times New Roman" w:hAnsi="Times New Roman"/>
          <w:sz w:val="28"/>
          <w:szCs w:val="28"/>
        </w:rPr>
        <w:tab/>
      </w:r>
      <w:r>
        <w:rPr>
          <w:rStyle w:val="FontStyle12"/>
          <w:sz w:val="28"/>
          <w:szCs w:val="28"/>
        </w:rPr>
        <w:t>19 ноября 1700г. хорошо вооруженное и закаленное в боях 23-тысяч</w:t>
        <w:softHyphen/>
        <w:t>ное шведское войско под Нарвой разгромило русскую армию. Начало войны, первое же прикосновение с неприятелем закончилось для русских войск сокрушительным поражением. Под Нарвой русские потеряли 12 тыс. убитыми, ранеными и пленными, весь обоз со снаряжением и продовольствием, а также все 135 пушек. Армия лишилась почти полностью высшего офицерского состава. И это притом, что шведов под Нарвой было в несколько раз меньше, нежели русских: под командованием Карла XII находилось 8 – 12 тысяч человек, в то время как русская армия насчитывала  35 – 40 тысяч.</w:t>
      </w:r>
    </w:p>
    <w:p>
      <w:pPr>
        <w:pStyle w:val="Normal"/>
        <w:spacing w:lineRule="auto" w:line="360"/>
        <w:jc w:val="both"/>
        <w:rPr>
          <w:rStyle w:val="FontStyle12"/>
          <w:sz w:val="28"/>
          <w:szCs w:val="28"/>
        </w:rPr>
      </w:pPr>
      <w:r>
        <w:rPr>
          <w:rStyle w:val="FontStyle12"/>
          <w:sz w:val="28"/>
          <w:szCs w:val="28"/>
        </w:rPr>
        <w:tab/>
        <w:t xml:space="preserve">Известие о победе восемнадцатилетнего шведского короля стало достоянием Европы и имело огромный резонанс. В насмешку над русским царём шведы выбили медаль: на одной стороне её был изображен Петр у пушек, обстреливавших Нарву, и надпись: «Бе же Петр стоя и греяся». На другой – бегство русских во главе с Петром от Нарвы: шапка валится с головы царя, шпага брошена, царь плачет и утирает слёзы платком. Надпись гласила: «Изшед вон, плакася горько». </w:t>
      </w:r>
    </w:p>
    <w:p>
      <w:pPr>
        <w:pStyle w:val="Normal"/>
        <w:spacing w:lineRule="auto" w:line="360"/>
        <w:ind w:firstLine="708"/>
        <w:jc w:val="both"/>
        <w:rPr/>
      </w:pPr>
      <w:r>
        <w:rPr>
          <w:rStyle w:val="FontStyle12"/>
          <w:sz w:val="28"/>
          <w:szCs w:val="28"/>
        </w:rPr>
        <w:t>У Карла XII был выбор. Он мог, развивая успех, достигнутый под Нарвой, продолжать военные действия против России и продиктовать ей угодный для себя мир либо направить армию в Польшу против Августа II. Шведский король счел целесообразным двинуться в Польшу. На выбор направления оказало влияние отношения Карла XII к Августу II. Если русского царя шведский король недооценивал, то саксонского курфюрста он люто ненавидел, ибо считал его инициатором Северного союза.</w:t>
      </w:r>
    </w:p>
    <w:p>
      <w:pPr>
        <w:pStyle w:val="Normal"/>
        <w:spacing w:lineRule="auto" w:line="360"/>
        <w:ind w:firstLine="708"/>
        <w:jc w:val="both"/>
        <w:rPr/>
      </w:pPr>
      <w:r>
        <w:rPr>
          <w:rStyle w:val="FontStyle12"/>
          <w:sz w:val="28"/>
          <w:szCs w:val="28"/>
        </w:rPr>
        <w:t>И всё же нежелание лишить Августа польской короны определило решение Карла XII перенести театр военных действий на запад. Отправиться в длительный поход к Москве, имея в тылу саксонскую армию, боеспособность которой была тогда выше русской, шведский король не мог. Тем более что было ясно – Польша готова воспользоваться любым благоприятным случаем, чтобы выступить против Швеции, к тому же и Дания способна быстро оправиться от недавнего поражения и возобновить участие в Северном союзе.</w:t>
      </w:r>
    </w:p>
    <w:p>
      <w:pPr>
        <w:pStyle w:val="Normal"/>
        <w:spacing w:lineRule="auto" w:line="360"/>
        <w:ind w:firstLine="708"/>
        <w:jc w:val="both"/>
        <w:rPr>
          <w:rStyle w:val="FontStyle12"/>
          <w:sz w:val="28"/>
          <w:szCs w:val="28"/>
        </w:rPr>
      </w:pPr>
      <w:r>
        <w:rPr>
          <w:rStyle w:val="FontStyle12"/>
          <w:sz w:val="28"/>
          <w:szCs w:val="28"/>
        </w:rPr>
        <w:t xml:space="preserve">В то время как в лагере Карла раздавались насмешки в адрес русского царя, Петр зря времени не терял. Он воспользовался передышкой и за короткий срок реализовал ряд энергичных мер по усилению боеспособности русской армии: были отлиты 268 качественных пушек из металла, изготовленного на новых уральских заводах, и из металла части церковных колоколов. Вся артиллерия переводилась на конную тягу, а к ружьям пехотинцев привинчивались штыки. Русских офицеров подготавливали на базе Преображенского и Семеновского полков. Армию стали комплектовать только на основе рекрутского набора и обучать солдат по образцу полков «нового строя». В Архангельске срочно строились военные корабли, которые по речкам и озерам Карелии, а зачастую и волоком переправлялись в Ладожское озеро, а оттуда в Балтику. </w:t>
      </w:r>
    </w:p>
    <w:p>
      <w:pPr>
        <w:pStyle w:val="Normal"/>
        <w:spacing w:lineRule="auto" w:line="360"/>
        <w:ind w:firstLine="708"/>
        <w:jc w:val="both"/>
        <w:rPr/>
      </w:pPr>
      <w:r>
        <w:rPr>
          <w:rStyle w:val="FontStyle12"/>
          <w:sz w:val="28"/>
          <w:szCs w:val="28"/>
        </w:rPr>
        <w:t>В Биржу Петр ездил на свидание с Августом II. Польский король, не отличавшийся ни отвагой, ни верностью, ни желанием мобилизовать все ресурсы с неприятелем, ничем не дороживший так, как польской короной, и поэтому готовый на любой шаг ради её сохранения, был тем не менее для России бесценным союзником. Чем дольше Карл XII будет гоняться за Августом, тем больше времени получит Россия, чтобы залечить последствия Нарвы. Именно поэтому Петр не жалел ни усилий и времени, ни материальных и людских ресурсов для поддержания Августа. В Бирже был подтвержден союзный договор, по которому Петр обязался предоставить в распоряжение польского короля 15 – 20-тысячный корпус и вдобавок к нему ежегодную субсидию в 100 тысяч рублей.</w:t>
      </w:r>
    </w:p>
    <w:p>
      <w:pPr>
        <w:pStyle w:val="Normal"/>
        <w:spacing w:lineRule="auto" w:line="360"/>
        <w:ind w:firstLine="708"/>
        <w:jc w:val="both"/>
        <w:rPr>
          <w:rStyle w:val="FontStyle12"/>
          <w:sz w:val="28"/>
          <w:szCs w:val="28"/>
        </w:rPr>
      </w:pPr>
      <w:r>
        <w:rPr>
          <w:rStyle w:val="FontStyle12"/>
          <w:sz w:val="28"/>
          <w:szCs w:val="28"/>
        </w:rPr>
        <w:t>Шереметев открыл серию побед над шведами. Действовал он пока осторожно, осмеливался вступать в сражения, располагая лишь двойным или тройным превосходством в силах, но на первых порах были важны любые победы, они поднимали моральный дух армии и постепенно освобождали её от оцепенения после Нарвы.</w:t>
      </w:r>
    </w:p>
    <w:p>
      <w:pPr>
        <w:pStyle w:val="Normal"/>
        <w:spacing w:lineRule="auto" w:line="360"/>
        <w:ind w:firstLine="720"/>
        <w:jc w:val="both"/>
        <w:rPr/>
      </w:pPr>
      <w:r>
        <w:rPr>
          <w:rStyle w:val="FontStyle12"/>
          <w:sz w:val="28"/>
          <w:szCs w:val="28"/>
        </w:rPr>
        <w:t>В декабре 1701г. фельдмаршал Б.П. Шереметев у деревни  Эрестфер  в Ливонии одержал первую победу над шведами.  В этой битве 3000 шведов были убиты и 350 взяты в плен, русские потеряли около 1000 человек.  В июле 1702г.  Шереметев нанес поражение шведам в битве при  Гуммельсгофе в Ливонии (современная Литва). Шведы потеряли около 5500 убитыми, 300 пленными и всю артиллерию. Русские потеряли около 400 убитыми и столько же ранеными. В октябре 1702г, под командованием Шереметева войска штурмом овладели мощной  шведской крепостью Нотебург (русская крепость Орешек, основанная новгородцами еще в 1323г., но отошедшая Швеции в 1617г. по  Столбовскому договору). Петр I назвал эту крепость Шлиссельбург  («ключ-город»), подчёркивая этим названием ключевое положение города на Неве, открывавшего путь в неприятельские земли.</w:t>
      </w:r>
    </w:p>
    <w:p>
      <w:pPr>
        <w:pStyle w:val="Normal"/>
        <w:spacing w:lineRule="auto" w:line="360"/>
        <w:ind w:firstLine="720"/>
        <w:jc w:val="both"/>
        <w:rPr>
          <w:rStyle w:val="FontStyle12"/>
          <w:sz w:val="28"/>
          <w:szCs w:val="28"/>
        </w:rPr>
      </w:pPr>
      <w:r>
        <w:rPr>
          <w:rStyle w:val="FontStyle12"/>
          <w:sz w:val="28"/>
          <w:szCs w:val="28"/>
        </w:rPr>
        <w:t xml:space="preserve">В середине марта 1703г. Пётр прибыл в Шлиссельбург для руководства военными действиями. В апреле царь сообщает Шереметеву о готовности войск начать операцию; </w:t>
      </w:r>
      <w:r>
        <w:rPr>
          <w:rStyle w:val="FontStyle12"/>
          <w:i/>
          <w:sz w:val="28"/>
          <w:szCs w:val="28"/>
        </w:rPr>
        <w:t>« и больше не могу писать, только что время, время, время, и чтоб не дать предварить неприятелю нас, о чём тужить будем после»(2,274).</w:t>
      </w:r>
      <w:r>
        <w:rPr>
          <w:rStyle w:val="FontStyle12"/>
          <w:sz w:val="28"/>
          <w:szCs w:val="28"/>
        </w:rPr>
        <w:t xml:space="preserve"> Речь шла о нападении на Ниеншанц – крепость, запиравшую устье Невы. Гарнизон Ниеншанца сложил оружие, не дожидаясь штурма, после 10 часов стрельбы из пушек 1 мая 1703г. </w:t>
      </w:r>
    </w:p>
    <w:p>
      <w:pPr>
        <w:pStyle w:val="Normal"/>
        <w:spacing w:lineRule="auto" w:line="360"/>
        <w:ind w:firstLine="720"/>
        <w:jc w:val="both"/>
        <w:rPr>
          <w:rStyle w:val="FontStyle12"/>
          <w:sz w:val="28"/>
          <w:szCs w:val="28"/>
        </w:rPr>
      </w:pPr>
      <w:r>
        <w:rPr>
          <w:rStyle w:val="FontStyle12"/>
          <w:sz w:val="28"/>
          <w:szCs w:val="28"/>
        </w:rPr>
        <w:t>У Ниеншанца же три дня спустя состоялось первое боевое столкновение с неприятельским флотом. Два шведских судна из эскадры Нумерса, не зная о капитуляции Ниеншанца, вошли в устье Невы. Пётр решил их атаковать. План атаки двух кораблей Нумерса составил царь. 30 лодок были разделены на две группы: одна из них отрезала шведам выход к морю, а другая нападала со стороны верхнего течения Невы. Пётр непосредственно участвовал в атаке, командуя одним из отрядов, действиями второго руководил Меншиков.</w:t>
      </w:r>
    </w:p>
    <w:p>
      <w:pPr>
        <w:pStyle w:val="Normal"/>
        <w:spacing w:lineRule="auto" w:line="360"/>
        <w:ind w:firstLine="720"/>
        <w:jc w:val="both"/>
        <w:rPr/>
      </w:pPr>
      <w:r>
        <w:rPr>
          <w:rStyle w:val="FontStyle12"/>
          <w:rFonts w:eastAsia="Candara;Century Gothic"/>
          <w:sz w:val="28"/>
          <w:szCs w:val="28"/>
        </w:rPr>
        <w:t xml:space="preserve">  </w:t>
      </w:r>
      <w:r>
        <w:rPr>
          <w:rStyle w:val="FontStyle12"/>
          <w:sz w:val="28"/>
          <w:szCs w:val="28"/>
        </w:rPr>
        <w:t>На  месте Ниеншанца по указу Петра 16 (27 по новому стилю) мая 1703г. был заложен г. Санкт-Петербург (собственно, была зало</w:t>
        <w:softHyphen/>
        <w:t>жена Петром I на острове Заячий Петропавловская крепость (архи</w:t>
        <w:softHyphen/>
        <w:t>тектор Д. Трезини), высота шпиля которой составляет 120м и еще 2м-фигура ангела), который в 1712г. стал столицей России. Общий план строительства города разработал архитектор Еропкин.</w:t>
      </w:r>
    </w:p>
    <w:p>
      <w:pPr>
        <w:pStyle w:val="Normal"/>
        <w:spacing w:lineRule="auto" w:line="360"/>
        <w:ind w:firstLine="720"/>
        <w:jc w:val="both"/>
        <w:rPr/>
      </w:pPr>
      <w:r>
        <w:rPr>
          <w:rStyle w:val="FontStyle12"/>
          <w:sz w:val="28"/>
          <w:szCs w:val="28"/>
        </w:rPr>
        <w:t>В 1703г. Шереметев нанес крупное поражение шведским вой</w:t>
        <w:softHyphen/>
        <w:t>скам в Лифляндии (территория современной Латвии). Он первым из русских военачальников был удостоен высочайшего воинского зва</w:t>
        <w:softHyphen/>
        <w:t>ния генералиссимуса.</w:t>
      </w:r>
    </w:p>
    <w:p>
      <w:pPr>
        <w:pStyle w:val="Normal"/>
        <w:spacing w:lineRule="auto" w:line="360"/>
        <w:ind w:firstLine="708"/>
        <w:jc w:val="both"/>
        <w:rPr/>
      </w:pPr>
      <w:r>
        <w:rPr>
          <w:rStyle w:val="FontStyle12"/>
          <w:sz w:val="28"/>
          <w:szCs w:val="28"/>
        </w:rPr>
        <w:t>В 1704г. в Финском заливе на о. Котлин в 30 км от Петербурга была заложена военно-морская крепость Кроншлот (Коронный за</w:t>
        <w:softHyphen/>
        <w:t>мок, затем Кронштадт), которая запирала устье Невы со стороны Бал</w:t>
        <w:softHyphen/>
        <w:t>тики. Вскоре русские войска освободили Дерпт, Нарву, Иван-город и другие города, ранее принадлежавшие Великому Новгороду. Нача</w:t>
        <w:softHyphen/>
        <w:t xml:space="preserve">лось строительство русского Балтийского флота. </w:t>
      </w:r>
    </w:p>
    <w:p>
      <w:pPr>
        <w:pStyle w:val="Normal"/>
        <w:spacing w:lineRule="auto" w:line="360"/>
        <w:jc w:val="both"/>
        <w:rPr/>
      </w:pPr>
      <w:r>
        <w:rPr>
          <w:rStyle w:val="FontStyle12"/>
          <w:sz w:val="28"/>
          <w:szCs w:val="28"/>
        </w:rPr>
        <w:tab/>
        <w:t>Осадой Дерпта (древнерусского Юрьева) руководил фельдмаршал Шереметев, причем долгое время осаждавшие действовали впустую. Петр узнал об этом, находясь под Нарвой, и тотчас помчался к Дерпту. Прискакал он туда 3 июля, опытным глазом артиллериста и инженера осмотрел крепость и осадные работы и остался крайне недоволен увиденным. Сопровождавший царя Шереметев что-то бормотал в оправдание, но умолк, как только заметил, что распалившийся собеседник закинул голову, и его лицо исказилось конвульсией – признак того, что раздражительность царя достигла высшего накала.</w:t>
      </w:r>
    </w:p>
    <w:p>
      <w:pPr>
        <w:pStyle w:val="Normal"/>
        <w:spacing w:lineRule="auto" w:line="360"/>
        <w:jc w:val="both"/>
        <w:rPr/>
      </w:pPr>
      <w:r>
        <w:rPr>
          <w:rStyle w:val="FontStyle12"/>
          <w:sz w:val="28"/>
          <w:szCs w:val="28"/>
        </w:rPr>
        <w:tab/>
        <w:t>Недовольство Петра Шереметев заслужил вполне: вместо того чтобы сооружать апроши против обветшалой и слабо укреплённой стены, которая, по выражению царя, «только указу дожидается, куды упасть», фельдмаршал распорядился готовить штурм самой мощной стены. Штурм крепости начался вечером 12 июля. В пробитые артиллерией три бреши хлынула пехота. На равелине штурмовавшие захватили пять пушек и тут же повернули их против неприятеля. Положение осажденных стало безвыходным. Один за другим погибли четыре шведских барабанщика, пытавшиеся известить о готовности осажденных приступить к переговорам, - дробь барабанов тонула в грохоте сражения. Лишь трубачу удалось приостановить штурм.</w:t>
      </w:r>
    </w:p>
    <w:p>
      <w:pPr>
        <w:pStyle w:val="Normal"/>
        <w:spacing w:lineRule="auto" w:line="360"/>
        <w:jc w:val="both"/>
        <w:rPr/>
      </w:pPr>
      <w:r>
        <w:rPr>
          <w:rStyle w:val="FontStyle12"/>
          <w:sz w:val="28"/>
          <w:szCs w:val="28"/>
        </w:rPr>
        <w:tab/>
        <w:t xml:space="preserve">Начались переговоры. Петр, надолго запомнивший поведение шведского короля под Нарвой, противопоставил коварству Карла XII великодушие и рыцарское отношение к побеждённым. В условиях капитуляции комендант крепости оговаривал право на беспрепятственный выход из города всего гарнизона с офицерами, знамёнами, вооружением. Солдат, офицеров и их семьи он просил снабдить месячным запасом продовольствия. Петр от имени Шереметева резонно ответил коменданту: </w:t>
      </w:r>
      <w:r>
        <w:rPr>
          <w:rStyle w:val="FontStyle12"/>
          <w:i/>
          <w:sz w:val="28"/>
          <w:szCs w:val="28"/>
        </w:rPr>
        <w:t>«Зело удивляется господин фельдмаршал, что такие запросы чинятся от коменданта, когда уже солдаты его у них в воротах обретаются, и которые так озлоблены, что едва уняты; но когда ты хотел такой аккорд учинить, то надлежало бы наперёд то чинить»</w:t>
      </w:r>
      <w:r>
        <w:rPr>
          <w:rStyle w:val="FontStyle12"/>
          <w:sz w:val="28"/>
          <w:szCs w:val="28"/>
        </w:rPr>
        <w:t>( 2,280), то есть до начала штурма. Но в знак высокой оценки мужества осаждённых Петр всё же разрешил оставить офицерам шпаги,  а солдатам треть оружия. Убиравшиеся восвояси солдаты и офицеры с их семьями были снабжены просимым месячным запасом продовольствия, а также и телегами, для вывоза имущества.</w:t>
      </w:r>
    </w:p>
    <w:p>
      <w:pPr>
        <w:pStyle w:val="Normal"/>
        <w:spacing w:lineRule="auto" w:line="360"/>
        <w:jc w:val="both"/>
        <w:rPr/>
      </w:pPr>
      <w:r>
        <w:rPr>
          <w:rStyle w:val="FontStyle12"/>
          <w:sz w:val="28"/>
          <w:szCs w:val="28"/>
        </w:rPr>
        <w:tab/>
        <w:t>Наспех отпраздновав возвращение «праотеческого города» троекратной стрельбой из ружей и пушек, Петр сел на яхту, взял трофейные знамёна и штандарты и через Чудское озеро поспешил к Нарве.</w:t>
      </w:r>
    </w:p>
    <w:p>
      <w:pPr>
        <w:pStyle w:val="Normal"/>
        <w:spacing w:lineRule="auto" w:line="360"/>
        <w:jc w:val="both"/>
        <w:rPr/>
      </w:pPr>
      <w:r>
        <w:rPr>
          <w:rStyle w:val="FontStyle12"/>
          <w:sz w:val="28"/>
          <w:szCs w:val="28"/>
        </w:rPr>
        <w:tab/>
        <w:t xml:space="preserve"> Вслед за Дерптом пала Нарва. Её осада началась в последних числах мая, но шла вяло: отсутствовала осадная артиллерия. К обстрелу крепости приступили только после того, как были доставлены пушки и мортиры из-под Дерпта и Петербурга. Комендантом Нарвы был тот самый Горн, который командовал гарнизоном крепости в 1700 году. Многое изменилось с тех пор в русской армии, но у Горна, как и у его повелителя Карла XII, представления о ней оставались прежними. Нарвский комендант полагал, что у стен крепости стояла такая же плохо обученная и худо вооружённая  русская рать, как и четыре года назад. Когда Горну были предложены почетные  условия капитуляции с правом вывода гарнизона, он их отклонил, издевательски напомнив осаждающим об  их прошлом печальном опыте. Гордый и обидный отказ Горна Петр велел прочесть перед войском.</w:t>
      </w:r>
    </w:p>
    <w:p>
      <w:pPr>
        <w:pStyle w:val="Normal"/>
        <w:spacing w:lineRule="auto" w:line="360"/>
        <w:jc w:val="both"/>
        <w:rPr/>
      </w:pPr>
      <w:r>
        <w:rPr>
          <w:rStyle w:val="FontStyle12"/>
          <w:sz w:val="28"/>
          <w:szCs w:val="28"/>
        </w:rPr>
        <w:tab/>
        <w:t>За высокомерие и надменность Горн поплатился дважды. Первый раз царь преподал заносчивому коменданту предметный урок ещё в июне. Петр воспользовался советом Меншикова и экипировал несколько русских полков в шведское обмундирование. Они двинулись к Нарве с той стороны, откуда осаждённые ожидали помощи от шведского генерала Шлиппенбаха. У стен крепости развернулось инсценированное сражение  между «шведами», которыми командовал Петр, и русскими войсками. До Горна доносились звуки артиллерийской и ружейной стрельбы, и он долго разглядывал поле «боя» в подзорную трубу, но подвоха так и не заметил. Видны были синие мундиры солдат и офицеров, жёлтые и белые штандарты шведской армии. Уверенный в том, что к Нарве подошел долгожданный «сикурс»,  Горн приказал атаковать русские войска с тыла и тем самым помочь «своим» пробиться к крепости. Вместе с отрядом из гарнизона вышло гражданское население, рассчитывая поживиться всяким добром из русского обоза.</w:t>
      </w:r>
    </w:p>
    <w:p>
      <w:pPr>
        <w:pStyle w:val="Normal"/>
        <w:spacing w:lineRule="auto" w:line="360"/>
        <w:jc w:val="both"/>
        <w:rPr/>
      </w:pPr>
      <w:r>
        <w:rPr>
          <w:rStyle w:val="FontStyle12"/>
          <w:sz w:val="28"/>
          <w:szCs w:val="28"/>
        </w:rPr>
        <w:tab/>
        <w:t>Военная хитрость удалась. Выманенные из крепости шведы были успешно атакованы и понесли значительные потери. (Припомним хохот, раздававшийся в шведском лагере и в столицах европейских государств после первой Нарвы. Теперь пришёл черёд для веселья в русском лагере.)</w:t>
      </w:r>
    </w:p>
    <w:p>
      <w:pPr>
        <w:pStyle w:val="Normal"/>
        <w:spacing w:lineRule="auto" w:line="360"/>
        <w:jc w:val="both"/>
        <w:rPr>
          <w:rStyle w:val="FontStyle12"/>
          <w:i/>
          <w:i/>
          <w:sz w:val="28"/>
          <w:szCs w:val="28"/>
        </w:rPr>
      </w:pPr>
      <w:r>
        <w:rPr>
          <w:rStyle w:val="FontStyle12"/>
          <w:sz w:val="28"/>
          <w:szCs w:val="28"/>
        </w:rPr>
        <w:tab/>
        <w:t>Другой урок комендант Горн получил после успешного окончания 45-минутного штурма Нарвы. Сопротивление шведов было в такой же мере отчаянным, как и бессмысленным. Русские воины, разъярённые высокомерием шведов и тяжкими потерями, ворвавшись в крепость, не щадили никого, и Петр, чтобы прекратить эксцессы, вынужден был обнажить шпагу против собственных солдат. Виновником кровопролития царь считал Горна, который лишь в последний момент схватил барабан и бил в него кулаками, сигнализируя о капитуляции. Но было слишком поздно</w:t>
      </w:r>
      <w:r>
        <w:rPr>
          <w:rStyle w:val="FontStyle12"/>
          <w:i/>
          <w:sz w:val="28"/>
          <w:szCs w:val="28"/>
        </w:rPr>
        <w:t>. «Не ты ли всему виноват? – спрашивал Петр у Горна. -  Не имея надежды на помощь, никакого средства к  спасению города, мог ли ты не выставить белый флаг? Потом, вынув шпагу, обагренную кровью, Петр сказал:</w:t>
      </w:r>
      <w:r>
        <w:rPr>
          <w:rStyle w:val="FontStyle12"/>
          <w:sz w:val="28"/>
          <w:szCs w:val="28"/>
        </w:rPr>
        <w:t xml:space="preserve"> </w:t>
      </w:r>
      <w:r>
        <w:rPr>
          <w:rStyle w:val="FontStyle12"/>
          <w:i/>
          <w:sz w:val="28"/>
          <w:szCs w:val="28"/>
        </w:rPr>
        <w:t>«Смотри, это кровь не шведская, а русская. Я своих заколол, чтобы удержать бешенство, до которого ты довёл моих солдат своим упрямством». Царь в сердцах нанёс бывшему коменданту увесистую пощечину.( 9,164)</w:t>
      </w:r>
    </w:p>
    <w:p>
      <w:pPr>
        <w:pStyle w:val="Normal"/>
        <w:spacing w:lineRule="auto" w:line="360"/>
        <w:jc w:val="both"/>
        <w:rPr/>
      </w:pPr>
      <w:r>
        <w:rPr>
          <w:rStyle w:val="FontStyle12"/>
          <w:sz w:val="28"/>
          <w:szCs w:val="28"/>
        </w:rPr>
        <w:tab/>
        <w:t>Цель, ради которой велась война, была достигнута: отвоёван выход к морю, положено начало флоту. В ноябре 1705г. указом Петра I была создана Морская пехота Российского флота, которая в дальнейшем проявила высокие боевые качества при вы</w:t>
        <w:softHyphen/>
        <w:t>садке морских десантов. Однако никто,  в том числе и царь, не предполагал, что салют, которым Москва 14 декабря 1704 года встречала победителей, овладевших Дерптом и Нарвой, будет отделён от салюта в честь победоносного мира ещё семнадцатью годами, и что ближайшие из них будут самыми тяжкими годами испытаний и надежд.</w:t>
      </w:r>
    </w:p>
    <w:p>
      <w:pPr>
        <w:pStyle w:val="Normal"/>
        <w:spacing w:lineRule="auto" w:line="360"/>
        <w:jc w:val="both"/>
        <w:rPr/>
      </w:pPr>
      <w:r>
        <w:rPr>
          <w:rStyle w:val="FontStyle12"/>
          <w:sz w:val="28"/>
          <w:szCs w:val="28"/>
        </w:rPr>
        <w:tab/>
        <w:t>Год 1704-й принёс немало огорчений союзнику Петра – Августу II: саксонские войска с такой же методичностью терпели неудачи, с какой русские одерживали победы. Нисколько не помогали призывы царя к Августу «сочинить» неприятелю «забаву», то есть нанести поражение. Все попытки саксонского курфюрста добиться успеха неизменно заканчивались крахом: под Клишевом, при Пултуске, под Торунем.</w:t>
      </w:r>
    </w:p>
    <w:p>
      <w:pPr>
        <w:pStyle w:val="Normal"/>
        <w:spacing w:lineRule="auto" w:line="360"/>
        <w:jc w:val="both"/>
        <w:rPr/>
      </w:pPr>
      <w:r>
        <w:rPr>
          <w:rStyle w:val="FontStyle12"/>
          <w:rFonts w:eastAsia="Candara;Century Gothic"/>
          <w:sz w:val="28"/>
          <w:szCs w:val="28"/>
        </w:rPr>
        <w:t xml:space="preserve"> </w:t>
      </w:r>
      <w:r>
        <w:rPr>
          <w:rStyle w:val="FontStyle12"/>
          <w:sz w:val="28"/>
          <w:szCs w:val="28"/>
        </w:rPr>
        <w:tab/>
        <w:t>Поражения саксонских войск ослабили позиции Августа в Польше. 8 июля 1704 года Карл XII созвал в Варшаве сейм, на котором, как он сам выразился, «состряпал» полякам нового короля. Им оказался мало кому известный Станислав Лещинский, молодой человек, как принято говорить, приятной наружности, образованный, воспитанный, но безвольный. Словом, лучшего кандидата, который бы безропотно выполнял роль марионетки, и не сыскать.</w:t>
      </w:r>
    </w:p>
    <w:p>
      <w:pPr>
        <w:pStyle w:val="Normal"/>
        <w:spacing w:lineRule="auto" w:line="360"/>
        <w:jc w:val="both"/>
        <w:rPr/>
      </w:pPr>
      <w:r>
        <w:rPr>
          <w:rStyle w:val="FontStyle12"/>
          <w:sz w:val="28"/>
          <w:szCs w:val="28"/>
        </w:rPr>
        <w:tab/>
        <w:t>Лишение Августа II короны принадлежит к числу тех бесспорных промахов Карла XII, которыми так богата политическая деятельность шведского короля. Действовал он опрометчиво, прямолинейно, не утруждал себя размышлениями о возможных последствиях предпринятого шага.</w:t>
      </w:r>
    </w:p>
    <w:p>
      <w:pPr>
        <w:pStyle w:val="Normal"/>
        <w:spacing w:lineRule="auto" w:line="360"/>
        <w:jc w:val="both"/>
        <w:rPr/>
      </w:pPr>
      <w:r>
        <w:rPr>
          <w:rStyle w:val="FontStyle12"/>
          <w:sz w:val="28"/>
          <w:szCs w:val="28"/>
        </w:rPr>
        <w:tab/>
        <w:t>В противовес Варшавскому сейму, Август созвал в Сандомире сейм из своих сторонников. Сандомирский сейм подтвердил права Августа на польский престол и объявил постановления Варшавского сейма недействительными.</w:t>
      </w:r>
    </w:p>
    <w:p>
      <w:pPr>
        <w:pStyle w:val="Normal"/>
        <w:spacing w:lineRule="auto" w:line="360"/>
        <w:jc w:val="both"/>
        <w:rPr/>
      </w:pPr>
      <w:r>
        <w:rPr>
          <w:rStyle w:val="FontStyle12"/>
          <w:sz w:val="28"/>
          <w:szCs w:val="28"/>
        </w:rPr>
        <w:tab/>
        <w:t>В Нарве Петр I заключил наступательный и оборонительный союз с Августом II, выступавшим на этот раз в качестве польского короля. Речи Посполитой была обещана ежегодная субсидия в 200 тысяч рублей и вспомогательное войско.</w:t>
      </w:r>
    </w:p>
    <w:p>
      <w:pPr>
        <w:pStyle w:val="Normal"/>
        <w:spacing w:lineRule="auto" w:line="360"/>
        <w:jc w:val="both"/>
        <w:rPr/>
      </w:pPr>
      <w:r>
        <w:rPr>
          <w:rStyle w:val="FontStyle12"/>
          <w:sz w:val="28"/>
          <w:szCs w:val="28"/>
        </w:rPr>
        <w:tab/>
        <w:t>В Польшу русские вошли в качестве союзных войск. Глубокой осенью 1704 года русские армии заняли зимние квартиры: Шереметев – в Витебске, Репнин – в Полоцке.</w:t>
      </w:r>
    </w:p>
    <w:p>
      <w:pPr>
        <w:pStyle w:val="Normal"/>
        <w:spacing w:lineRule="auto" w:line="360"/>
        <w:jc w:val="both"/>
        <w:rPr/>
      </w:pPr>
      <w:r>
        <w:rPr>
          <w:rStyle w:val="FontStyle12"/>
          <w:sz w:val="28"/>
          <w:szCs w:val="28"/>
        </w:rPr>
        <w:tab/>
        <w:t xml:space="preserve">В 1705 году русские войска постигла неудача при встрече со шведами при Мур-мызе. Шведскими войсками командовал генерал Левенгаупт. </w:t>
      </w:r>
    </w:p>
    <w:p>
      <w:pPr>
        <w:pStyle w:val="Normal"/>
        <w:spacing w:lineRule="auto" w:line="360"/>
        <w:jc w:val="both"/>
        <w:rPr/>
      </w:pPr>
      <w:r>
        <w:rPr>
          <w:rStyle w:val="FontStyle12"/>
          <w:sz w:val="28"/>
          <w:szCs w:val="28"/>
        </w:rPr>
        <w:tab/>
        <w:t xml:space="preserve">Неприятный осадок, оставленный «конфузией» при Мур-мызе, вскоре был предан забвению – его заслонили успешные действия русских войск под Митавой и Бауском. Особенно радовало царя овладение Митавой, где русским достались богатые трофеи – около 200 пушек, среди которых были, как писал он, «мортиры новой инвенции» (конструкции). </w:t>
      </w:r>
      <w:r>
        <w:rPr>
          <w:rStyle w:val="FontStyle12"/>
          <w:i/>
          <w:sz w:val="28"/>
          <w:szCs w:val="28"/>
        </w:rPr>
        <w:t>«Сие место великой есть важности»</w:t>
      </w:r>
      <w:r>
        <w:rPr>
          <w:rStyle w:val="FontStyle12"/>
          <w:sz w:val="28"/>
          <w:szCs w:val="28"/>
        </w:rPr>
        <w:t xml:space="preserve"> - так оценил Петр завоёванную Митаву, обеспечившую безопасный проход в Польшу. Митава капитулировала 4 сентября 1705 года.</w:t>
      </w:r>
    </w:p>
    <w:p>
      <w:pPr>
        <w:pStyle w:val="Normal"/>
        <w:spacing w:lineRule="auto" w:line="360"/>
        <w:jc w:val="both"/>
        <w:rPr/>
      </w:pPr>
      <w:r>
        <w:rPr>
          <w:rStyle w:val="FontStyle12"/>
          <w:sz w:val="28"/>
          <w:szCs w:val="28"/>
        </w:rPr>
        <w:tab/>
        <w:t>Русская армия сосредоточилась в Гродно - на зимние квартиры  осенью 1705 года. В январе 1706 года царь получает пока ещё не проверенные сведения о том, что шведы движутся к Гродно. Вскоре очередной курьер вручил пакет с известиями, развеявшими всякие сомнения: маршрут движения шведского короля точен, и его намерения определены – атаковать русскую армию в Гродно.</w:t>
      </w:r>
    </w:p>
    <w:p>
      <w:pPr>
        <w:pStyle w:val="Normal"/>
        <w:spacing w:lineRule="auto" w:line="360"/>
        <w:jc w:val="both"/>
        <w:rPr/>
      </w:pPr>
      <w:r>
        <w:rPr>
          <w:rStyle w:val="FontStyle12"/>
          <w:sz w:val="28"/>
          <w:szCs w:val="28"/>
        </w:rPr>
        <w:tab/>
        <w:t>Петр сразу же оценил меру опасности, нависшей над русским войском. В Гродно был сосредоточен цвет армии: в общей сложности 40 тысяч человек, прошедших суровую школу войны, среди них оба гвардейских полка. Потеря этой армии означала бы проигрыш не только кампании, но и всей войны.</w:t>
      </w:r>
    </w:p>
    <w:p>
      <w:pPr>
        <w:pStyle w:val="Normal"/>
        <w:spacing w:lineRule="auto" w:line="360"/>
        <w:jc w:val="both"/>
        <w:rPr/>
      </w:pPr>
      <w:r>
        <w:rPr>
          <w:rStyle w:val="FontStyle12"/>
          <w:sz w:val="28"/>
          <w:szCs w:val="28"/>
        </w:rPr>
        <w:tab/>
        <w:t xml:space="preserve">В феврале Петр получает донесение о сокрушительном разгроме саксонских войск у Фрауштадта. </w:t>
      </w:r>
    </w:p>
    <w:p>
      <w:pPr>
        <w:pStyle w:val="Normal"/>
        <w:spacing w:lineRule="auto" w:line="360"/>
        <w:jc w:val="both"/>
        <w:rPr/>
      </w:pPr>
      <w:r>
        <w:rPr>
          <w:rStyle w:val="FontStyle12"/>
          <w:sz w:val="28"/>
          <w:szCs w:val="28"/>
        </w:rPr>
        <w:tab/>
        <w:t>Дошедшие до царя подробности сражения при  Фрауштадте характеризовали союзное воинство с самой худшей стороны: 30 тысяч саксонцев разбежались при появлении 8 тысяч шведов, которыми командовал генерал Реншильд. Сначала бросилась наутек без единого выстрела саксонская конница, по пути разграбив русский обоз, а пехота, оставшаяся без прикрытия, частью была истреблена, частью охотно сдалась в плен.</w:t>
      </w:r>
    </w:p>
    <w:p>
      <w:pPr>
        <w:pStyle w:val="Normal"/>
        <w:spacing w:lineRule="auto" w:line="360"/>
        <w:jc w:val="both"/>
        <w:rPr/>
      </w:pPr>
      <w:r>
        <w:rPr>
          <w:rStyle w:val="FontStyle12"/>
          <w:sz w:val="28"/>
          <w:szCs w:val="28"/>
        </w:rPr>
        <w:tab/>
        <w:t>Поражение саксонцев усугубило критическое положение русской армии в Гродно: она не могла рассчитывать на «сикурс» саксонцев и в то же время уже теперь испытывала недостаток в продовольствии. Правда, с продовольствием не лучшим образом обстояло дело и у шведов – разорённая Польша не могла обеспечить им безбедную жизнь. Потоптавшись у Гродно, Карл решил, что его сил недостаточно ни для полной блокады крепости, ни тем более для её штурма. Он расположил свою армию в 70километрах от Гродно и время от времени посылал под стены крепости усиленные отряды. Они должны были препятствовать русскому гарнизону пополнять запасы продовольствия и фуража.</w:t>
      </w:r>
    </w:p>
    <w:p>
      <w:pPr>
        <w:pStyle w:val="Normal"/>
        <w:spacing w:lineRule="auto" w:line="360"/>
        <w:jc w:val="both"/>
        <w:rPr/>
      </w:pPr>
      <w:r>
        <w:rPr>
          <w:rStyle w:val="FontStyle12"/>
          <w:sz w:val="28"/>
          <w:szCs w:val="28"/>
        </w:rPr>
        <w:tab/>
        <w:t>В этой обстановке единственно правильным из всех возможных решений было попытаться вывести русские войска из блокированного неприятелем Гродно. Петр отправляет соответствующее распоряжение Огильви.</w:t>
      </w:r>
    </w:p>
    <w:p>
      <w:pPr>
        <w:pStyle w:val="Normal"/>
        <w:spacing w:lineRule="auto" w:line="360"/>
        <w:jc w:val="both"/>
        <w:rPr/>
      </w:pPr>
      <w:r>
        <w:rPr>
          <w:rStyle w:val="FontStyle12"/>
          <w:sz w:val="28"/>
          <w:szCs w:val="28"/>
        </w:rPr>
        <w:tab/>
        <w:t>Вечером 24 марта 1706 года русские войска вышли из крепости, переправились на противоположный берег и, останавливаясь лишь для ночлега, через 12 дней достигли Бреста. Здесь армия получила дневной отдых.</w:t>
      </w:r>
    </w:p>
    <w:p>
      <w:pPr>
        <w:pStyle w:val="Normal"/>
        <w:spacing w:lineRule="auto" w:line="360"/>
        <w:jc w:val="both"/>
        <w:rPr/>
      </w:pPr>
      <w:r>
        <w:rPr>
          <w:rStyle w:val="FontStyle12"/>
          <w:sz w:val="28"/>
          <w:szCs w:val="28"/>
        </w:rPr>
        <w:tab/>
        <w:t>Карл, узнав о выходе русской армии из Гродно,  целую неделю вынужденно бездействовал: шведский мост был разрушен ледоходом, и, пока его восстанавливали, русские ушли так далеко, что догнать их уже не представлялось возможным.</w:t>
      </w:r>
    </w:p>
    <w:p>
      <w:pPr>
        <w:pStyle w:val="Normal"/>
        <w:spacing w:lineRule="auto" w:line="360"/>
        <w:jc w:val="both"/>
        <w:rPr/>
      </w:pPr>
      <w:r>
        <w:rPr>
          <w:rStyle w:val="FontStyle12"/>
          <w:sz w:val="28"/>
          <w:szCs w:val="28"/>
        </w:rPr>
        <w:tab/>
        <w:t>В июле 1706 года шведский король повёл свою армию на запад добивать Августа II. Петр облегчённо вздохнул – он получил ещё год передышки.</w:t>
      </w:r>
    </w:p>
    <w:p>
      <w:pPr>
        <w:pStyle w:val="Normal"/>
        <w:spacing w:lineRule="auto" w:line="360"/>
        <w:jc w:val="both"/>
        <w:rPr/>
      </w:pPr>
      <w:r>
        <w:rPr>
          <w:rStyle w:val="FontStyle12"/>
          <w:sz w:val="28"/>
          <w:szCs w:val="28"/>
        </w:rPr>
        <w:tab/>
        <w:t xml:space="preserve">Треволнения, пережитые Петром в течение двух лет, следовавших за второй Нарвой, сменились относительно спокойным 1707 годом. В этом году не производились ни осады, ни штурмы крепостей, не происходило полевых сражений, не отмечено знаменательных событий внутри страны. </w:t>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rStyle w:val="FontStyle12"/>
          <w:sz w:val="28"/>
          <w:szCs w:val="28"/>
        </w:rPr>
      </w:pPr>
      <w:r>
        <w:rPr/>
      </w:r>
    </w:p>
    <w:p>
      <w:pPr>
        <w:pStyle w:val="Normal"/>
        <w:spacing w:lineRule="auto" w:line="360"/>
        <w:jc w:val="both"/>
        <w:rPr/>
      </w:pPr>
      <w:r>
        <w:rPr>
          <w:rStyle w:val="FontStyle12"/>
          <w:rFonts w:eastAsia="Candara;Century Gothic"/>
          <w:b/>
          <w:sz w:val="32"/>
          <w:szCs w:val="32"/>
        </w:rPr>
        <w:t xml:space="preserve"> </w:t>
      </w:r>
      <w:r>
        <w:rPr>
          <w:rStyle w:val="FontStyle12"/>
          <w:b/>
          <w:sz w:val="32"/>
          <w:szCs w:val="32"/>
        </w:rPr>
        <w:t>Параграф II.           Второй  период Северной войны.</w:t>
      </w:r>
    </w:p>
    <w:p>
      <w:pPr>
        <w:pStyle w:val="Normal"/>
        <w:spacing w:lineRule="auto" w:line="360"/>
        <w:ind w:firstLine="720"/>
        <w:jc w:val="both"/>
        <w:rPr/>
      </w:pPr>
      <w:r>
        <w:rPr>
          <w:rStyle w:val="FontStyle12"/>
          <w:sz w:val="28"/>
          <w:szCs w:val="28"/>
        </w:rPr>
        <w:t xml:space="preserve">В 1708г. шведские войска вступили на территорию России с целью захвата Москвы. </w:t>
      </w:r>
    </w:p>
    <w:p>
      <w:pPr>
        <w:pStyle w:val="Normal"/>
        <w:spacing w:lineRule="auto" w:line="360"/>
        <w:ind w:firstLine="720"/>
        <w:jc w:val="both"/>
        <w:rPr/>
      </w:pPr>
      <w:r>
        <w:rPr>
          <w:rStyle w:val="FontStyle12"/>
          <w:sz w:val="28"/>
          <w:szCs w:val="28"/>
        </w:rPr>
        <w:t>3 июля 1708 года произошло сражение под Головчином. В Головчинском сражении Карлу XII сопутствовал успех в последний раз. Это был успех частичный, тактический, стоивший шведам огромных потерь и не нанесший сколь-либо существенного ущерба русскому войску. Карл XII после Головчинского сражения вновь проявил несвойственную своему азартному характеру пассивность. Он почти месяц простоял в Могилеве. Вследствие невозможности в короткий срок организовать оборону этого города царь решил уступить его шведам без боя, сосредоточив 25-тысячное войско к северо-востоку от него, в Горках.</w:t>
      </w:r>
    </w:p>
    <w:p>
      <w:pPr>
        <w:pStyle w:val="Normal"/>
        <w:spacing w:lineRule="auto" w:line="360"/>
        <w:ind w:firstLine="720"/>
        <w:jc w:val="both"/>
        <w:rPr/>
      </w:pPr>
      <w:r>
        <w:rPr>
          <w:rStyle w:val="FontStyle12"/>
          <w:sz w:val="28"/>
          <w:szCs w:val="28"/>
        </w:rPr>
        <w:t xml:space="preserve">Петр позаботился о том, чтобы неприятельские войска, куда бы их ни повёл Карл, перемещались по опустошённой земле. 9 августа он издаёт очередной указ двигаться впереди неприятеля, </w:t>
      </w:r>
      <w:r>
        <w:rPr>
          <w:rStyle w:val="FontStyle12"/>
          <w:i/>
          <w:sz w:val="28"/>
          <w:szCs w:val="28"/>
        </w:rPr>
        <w:t>«и везде провиант и фураж, також стоячий на поле и в гумнах или в житницах по деревням… жечь, не жалея  и строенья»(8,199),</w:t>
      </w:r>
      <w:r>
        <w:rPr>
          <w:rStyle w:val="FontStyle12"/>
          <w:sz w:val="28"/>
          <w:szCs w:val="28"/>
        </w:rPr>
        <w:t xml:space="preserve"> уничтожать мосты, мельницы, а жителей со скотом переселять в леса.  </w:t>
      </w:r>
    </w:p>
    <w:p>
      <w:pPr>
        <w:pStyle w:val="Normal"/>
        <w:spacing w:lineRule="auto" w:line="360"/>
        <w:ind w:firstLine="720"/>
        <w:jc w:val="both"/>
        <w:rPr/>
      </w:pPr>
      <w:r>
        <w:rPr>
          <w:rStyle w:val="FontStyle12"/>
          <w:rFonts w:eastAsia="Candara;Century Gothic"/>
          <w:sz w:val="28"/>
          <w:szCs w:val="28"/>
        </w:rPr>
        <w:t xml:space="preserve"> </w:t>
      </w:r>
      <w:r>
        <w:rPr>
          <w:rStyle w:val="FontStyle12"/>
          <w:sz w:val="28"/>
          <w:szCs w:val="28"/>
        </w:rPr>
        <w:t xml:space="preserve">Вокруг двигавшейся шведской армии днём и ночью кружили драгунские полки и иррегулярная конница, выполнявшая приказ Петра: </w:t>
      </w:r>
      <w:r>
        <w:rPr>
          <w:rStyle w:val="FontStyle12"/>
          <w:i/>
          <w:sz w:val="28"/>
          <w:szCs w:val="28"/>
        </w:rPr>
        <w:t>«главное войско обжиганием и разорением утомлять»(8,199).</w:t>
      </w:r>
    </w:p>
    <w:p>
      <w:pPr>
        <w:pStyle w:val="Normal"/>
        <w:spacing w:lineRule="auto" w:line="360"/>
        <w:ind w:firstLine="720"/>
        <w:jc w:val="both"/>
        <w:rPr/>
      </w:pPr>
      <w:r>
        <w:rPr>
          <w:rStyle w:val="FontStyle12"/>
          <w:sz w:val="28"/>
          <w:szCs w:val="28"/>
        </w:rPr>
        <w:t>Наступившее затишье, когда происходили стычки, но не сражения, было нарушено артиллерийской канонадой, раздавшейся под селом Добрым 30 августа. Русские войска в двухчасовом сражении одержали блистательную победу.</w:t>
      </w:r>
    </w:p>
    <w:p>
      <w:pPr>
        <w:pStyle w:val="Normal"/>
        <w:spacing w:lineRule="auto" w:line="360"/>
        <w:ind w:firstLine="720"/>
        <w:jc w:val="both"/>
        <w:rPr/>
      </w:pPr>
      <w:r>
        <w:rPr>
          <w:rStyle w:val="FontStyle12"/>
          <w:sz w:val="28"/>
          <w:szCs w:val="28"/>
        </w:rPr>
        <w:t xml:space="preserve">Противник оставил на поле боя около 3000 убитых, в то время как потери русских войск составляли 375 человек. Победа могла быть полной, от разгрома шведов спасли болота: кавалерия могла бы довершить то, что начала пехота и артиллерия, и тогда бы у шведов, как говорил Петр, </w:t>
      </w:r>
      <w:r>
        <w:rPr>
          <w:rStyle w:val="FontStyle12"/>
          <w:i/>
          <w:sz w:val="28"/>
          <w:szCs w:val="28"/>
        </w:rPr>
        <w:t>«ни един не мог спастися».</w:t>
      </w:r>
      <w:r>
        <w:rPr>
          <w:rStyle w:val="FontStyle12"/>
          <w:sz w:val="28"/>
          <w:szCs w:val="28"/>
        </w:rPr>
        <w:t xml:space="preserve"> Поражение привело Карла в бешенство. Он  рвал волосы и бил себя кулаками по щекам. Жолквиевская стратегия «томить» противника давала плоды.</w:t>
      </w:r>
    </w:p>
    <w:p>
      <w:pPr>
        <w:pStyle w:val="Normal"/>
        <w:spacing w:lineRule="auto" w:line="360"/>
        <w:ind w:firstLine="720"/>
        <w:jc w:val="both"/>
        <w:rPr/>
      </w:pPr>
      <w:r>
        <w:rPr>
          <w:rStyle w:val="FontStyle12"/>
          <w:sz w:val="28"/>
          <w:szCs w:val="28"/>
        </w:rPr>
        <w:t>У деревни Раевки 10 сентября кавалерийский полк под командованием Карла атаковал русских драгун и понёс жестокие потери. Под королём была убита лошадь. Русским войскам едва не попала в руки редкостная добыча – пленный король. Петр, участвовавший в этом сражении, находился от Карла на таком расстоянии. Что мог разглядеть черты его лица.</w:t>
      </w:r>
    </w:p>
    <w:p>
      <w:pPr>
        <w:pStyle w:val="Normal"/>
        <w:spacing w:lineRule="auto" w:line="360"/>
        <w:ind w:firstLine="720"/>
        <w:jc w:val="both"/>
        <w:rPr>
          <w:rStyle w:val="FontStyle12"/>
          <w:sz w:val="28"/>
          <w:szCs w:val="28"/>
        </w:rPr>
      </w:pPr>
      <w:r>
        <w:rPr>
          <w:rStyle w:val="FontStyle12"/>
          <w:sz w:val="28"/>
          <w:szCs w:val="28"/>
        </w:rPr>
        <w:t xml:space="preserve">После сражения у Раевки Карл принимает крайне рискованное решение. Он не стал ожидать двигавшегося из Риги обоза с продовольствием и подкреплением, отказался и от намерения идти к Москве. Не в правилах короля было попятное движение – возвращение, скажем, в оставленный им Могилев, чтобы там дождаться Левенгаупта. Король круто повернул на юг. Левенгаупт должен был сам догонять главные силы шведских войск. Этим опрометчивым решением Карл оставил обоз Левенгаупта на произвол судьбы и предоставил возможность громить свою армию по частям. </w:t>
      </w:r>
    </w:p>
    <w:p>
      <w:pPr>
        <w:pStyle w:val="Normal"/>
        <w:spacing w:lineRule="auto" w:line="360"/>
        <w:ind w:firstLine="720"/>
        <w:jc w:val="both"/>
        <w:rPr/>
      </w:pPr>
      <w:r>
        <w:rPr>
          <w:rStyle w:val="FontStyle12"/>
          <w:rFonts w:eastAsia="Candara;Century Gothic"/>
          <w:sz w:val="28"/>
          <w:szCs w:val="28"/>
        </w:rPr>
        <w:t xml:space="preserve"> </w:t>
      </w:r>
      <w:r>
        <w:rPr>
          <w:rStyle w:val="FontStyle12"/>
          <w:sz w:val="28"/>
          <w:szCs w:val="28"/>
        </w:rPr>
        <w:t>28 сентября 1708г. русские войска во главе с Петром I у д. Лесная близ Могилева разгромили этот шведский корпус. Левенгаупт потерял 8,5 тыс. убиты</w:t>
        <w:softHyphen/>
        <w:t xml:space="preserve">ми, 1 тыс. пленными, весь обоз и артиллерию. Об этой славной победе Петр I говорил как о </w:t>
      </w:r>
      <w:r>
        <w:rPr>
          <w:rStyle w:val="FontStyle12"/>
          <w:sz w:val="28"/>
          <w:szCs w:val="28"/>
          <w:u w:val="single"/>
        </w:rPr>
        <w:t>«матери полтавской баталии».</w:t>
      </w:r>
    </w:p>
    <w:p>
      <w:pPr>
        <w:pStyle w:val="Normal"/>
        <w:spacing w:lineRule="auto" w:line="360"/>
        <w:ind w:firstLine="720"/>
        <w:jc w:val="both"/>
        <w:rPr/>
      </w:pPr>
      <w:r>
        <w:rPr>
          <w:rStyle w:val="FontStyle12"/>
          <w:sz w:val="28"/>
          <w:szCs w:val="28"/>
        </w:rPr>
        <w:t>Карл XII, не получив ожидаемого пополнения, повернул свои войска на богатую хлебом Украину в надежде на военную помощь гетмана И. Мазепы, но тот с трудом мог собрать лишь 5 тыс. бродячих казаков. 25 апреля 1709г. Карл XII с 30-тысячным войском осадил 4-тысячный русский гарнизон Полтавы. Но защитники Полтавы под командованием полковника Келина героически удерживали город 2 месяца, вплоть до подхода основных русских сил во главе с Пет</w:t>
        <w:softHyphen/>
        <w:t>ром I. Петр I умело расположил войска на правом берегу р. Ворксла у д.  Яковцы в 8 км от Полтавы, построив редуты (земляные укрепле</w:t>
        <w:softHyphen/>
        <w:t>ния) по фронту и  в глубину лагеря, с бастионами на углах.</w:t>
      </w:r>
    </w:p>
    <w:p>
      <w:pPr>
        <w:pStyle w:val="Normal"/>
        <w:spacing w:lineRule="auto" w:line="360"/>
        <w:ind w:firstLine="720"/>
        <w:jc w:val="both"/>
        <w:rPr>
          <w:rStyle w:val="FontStyle12"/>
          <w:i/>
          <w:i/>
          <w:sz w:val="28"/>
          <w:szCs w:val="28"/>
        </w:rPr>
      </w:pPr>
      <w:r>
        <w:rPr>
          <w:rStyle w:val="FontStyle12"/>
          <w:sz w:val="28"/>
          <w:szCs w:val="28"/>
        </w:rPr>
        <w:t>27 июня 1709г. произошла решающая битва под  Полтавой основных сил русских и шведских войск. Перед этим Петр I впервые в исто</w:t>
        <w:softHyphen/>
        <w:t xml:space="preserve">рии России обратился непосредственно к войскам с речью: </w:t>
      </w:r>
      <w:r>
        <w:rPr>
          <w:rStyle w:val="FontStyle12"/>
          <w:i/>
          <w:sz w:val="28"/>
          <w:szCs w:val="28"/>
        </w:rPr>
        <w:t>«Воин! Вот пришел час, который решит судьбу Отечества… Не должны вы  помышлять, что сражаетесь за Петра, но за государство, Петру врученное, за род свой, за Отечество, за православную веру и церковь...  А о Петре ведайте, что ему жизнь его не дорога, только бы жила Россия в блаженстве и славе для благосостояния вашего».(12,186)</w:t>
      </w:r>
    </w:p>
    <w:p>
      <w:pPr>
        <w:pStyle w:val="Normal"/>
        <w:spacing w:lineRule="auto" w:line="360"/>
        <w:ind w:firstLine="720"/>
        <w:jc w:val="both"/>
        <w:rPr/>
      </w:pPr>
      <w:r>
        <w:rPr>
          <w:rStyle w:val="FontStyle12"/>
          <w:sz w:val="28"/>
          <w:szCs w:val="28"/>
        </w:rPr>
        <w:t>Общее командование сражением осуществлял генералиссимус  Б.П.  Шереметев, Петр стоял во главе Бутырского полка.</w:t>
      </w:r>
    </w:p>
    <w:p>
      <w:pPr>
        <w:pStyle w:val="Normal"/>
        <w:spacing w:lineRule="auto" w:line="360"/>
        <w:ind w:firstLine="720"/>
        <w:jc w:val="both"/>
        <w:rPr/>
      </w:pPr>
      <w:r>
        <w:rPr>
          <w:rStyle w:val="FontStyle12"/>
          <w:sz w:val="28"/>
          <w:szCs w:val="28"/>
        </w:rPr>
        <w:t>В начале битвы шведам удалось преодолеть часть русских реду</w:t>
        <w:softHyphen/>
        <w:t>тов, потеснить конницу и пехоту. Но атака шведских войск, встречен</w:t>
        <w:softHyphen/>
        <w:t>ных мощным огнем русской артиллерии, захлебнулась, шведы стали отступать, а русская пехота (Петр I) и кавалерия (А.Д. Меншиков) пе</w:t>
        <w:softHyphen/>
        <w:t>решли в контрнаступление. В результате под Полтавой были убиты более 9 тыс. шведов и около 3 тыс. взяты в плен. Русские потери соста</w:t>
        <w:softHyphen/>
        <w:t>вили 1345 убитыми и 3 тыс. ранеными. В ходе преследования отсту</w:t>
        <w:softHyphen/>
        <w:t>павших шведов русская кавалерия взяла в плен еще 16 тыс. человек. Карл XII с И. Мазепой и небольшим отрядом бежал в Турцию, где Ма</w:t>
        <w:softHyphen/>
        <w:t>зепа через некоторое время отравился, а его соратник гетман Филипп Орлик принял мусульманскую веру.</w:t>
      </w:r>
    </w:p>
    <w:p>
      <w:pPr>
        <w:pStyle w:val="Normal"/>
        <w:spacing w:lineRule="auto" w:line="360"/>
        <w:ind w:firstLine="720"/>
        <w:jc w:val="both"/>
        <w:rPr/>
      </w:pPr>
      <w:r>
        <w:rPr>
          <w:rStyle w:val="FontStyle12"/>
          <w:sz w:val="28"/>
          <w:szCs w:val="28"/>
        </w:rPr>
        <w:t>За полтавскую победу Петр I получил звание генерала, а Менши</w:t>
        <w:softHyphen/>
        <w:t>ков — звание фельдмаршала кавалерии.</w:t>
      </w:r>
    </w:p>
    <w:p>
      <w:pPr>
        <w:pStyle w:val="Normal"/>
        <w:spacing w:lineRule="auto" w:line="360"/>
        <w:ind w:firstLine="720"/>
        <w:jc w:val="both"/>
        <w:rPr>
          <w:rStyle w:val="FontStyle12"/>
          <w:sz w:val="28"/>
          <w:szCs w:val="28"/>
        </w:rPr>
      </w:pPr>
      <w:r>
        <w:rPr>
          <w:rStyle w:val="FontStyle12"/>
          <w:sz w:val="28"/>
          <w:szCs w:val="28"/>
          <w:u w:val="single"/>
        </w:rPr>
        <w:t>Полтавская победа</w:t>
      </w:r>
      <w:r>
        <w:rPr>
          <w:rStyle w:val="FontStyle12"/>
          <w:sz w:val="28"/>
          <w:szCs w:val="28"/>
        </w:rPr>
        <w:t xml:space="preserve"> — классический образец активной обороны и контрнаступления русских войск, в результате которого была уничтожена сухопутная армия Швеции. Русская армия в этой битве показала возросшую боеспособность. Победа над шведами укрепила международный авторитет России. На ее сторону вновь перешли Польша и Дания: к Северному союзу присоединилась Пруссия, ранее занимавшая нейтральную позицию.</w:t>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b/>
          <w:b/>
          <w:sz w:val="32"/>
          <w:szCs w:val="32"/>
        </w:rPr>
      </w:pPr>
      <w:r>
        <w:rPr/>
      </w:r>
    </w:p>
    <w:p>
      <w:pPr>
        <w:pStyle w:val="Normal"/>
        <w:spacing w:lineRule="auto" w:line="360"/>
        <w:ind w:firstLine="720"/>
        <w:jc w:val="both"/>
        <w:rPr/>
      </w:pPr>
      <w:r>
        <w:rPr>
          <w:rStyle w:val="FontStyle12"/>
          <w:b/>
          <w:sz w:val="32"/>
          <w:szCs w:val="32"/>
        </w:rPr>
        <w:t>Параграф III.     Третий  период войны.</w:t>
      </w:r>
    </w:p>
    <w:p>
      <w:pPr>
        <w:pStyle w:val="Normal"/>
        <w:spacing w:lineRule="auto" w:line="360"/>
        <w:ind w:firstLine="720"/>
        <w:jc w:val="both"/>
        <w:rPr/>
      </w:pPr>
      <w:r>
        <w:rPr>
          <w:rStyle w:val="FontStyle12"/>
          <w:rFonts w:eastAsia="Candara;Century Gothic"/>
          <w:sz w:val="28"/>
          <w:szCs w:val="28"/>
        </w:rPr>
        <w:t xml:space="preserve"> </w:t>
      </w:r>
      <w:r>
        <w:rPr>
          <w:rStyle w:val="FontStyle12"/>
          <w:sz w:val="28"/>
          <w:szCs w:val="28"/>
        </w:rPr>
        <w:t>В 1710 году русские войска заняли Ригу, Ревель (Таллинн), Выборг, Кексгольм и другие города в регионе Балтики. За военными успехами России внимательно наблюдали европейские страны, а Турция, опасаясь потерять свое господство на Азовском и Черном морях, грубо нарушила условия русско-турецкого переми</w:t>
        <w:softHyphen/>
        <w:t xml:space="preserve">рия 1700г.  и объявила России войну. Произошел очередной набег крымчаков. </w:t>
      </w:r>
    </w:p>
    <w:p>
      <w:pPr>
        <w:pStyle w:val="Normal"/>
        <w:spacing w:lineRule="auto" w:line="360"/>
        <w:ind w:firstLine="720"/>
        <w:jc w:val="both"/>
        <w:rPr/>
      </w:pPr>
      <w:r>
        <w:rPr>
          <w:rStyle w:val="FontStyle12"/>
          <w:sz w:val="28"/>
          <w:szCs w:val="28"/>
        </w:rPr>
        <w:t xml:space="preserve">Петр Первый, утративший под влиянием Полтавской победы присущую ему осмотрительность, решил перехватить  у неприятеля инициативу, тем более что христианские правители Молдавии и Валахии – пограничных владений Османской империи – обещали царю поддержку. Обещания эти оказались столь же ненадежны, как и те, которые Мазепа давал Карлу </w:t>
      </w:r>
      <w:r>
        <w:rPr>
          <w:rStyle w:val="FontStyle12"/>
          <w:sz w:val="28"/>
          <w:szCs w:val="28"/>
          <w:lang w:val="en-US"/>
        </w:rPr>
        <w:t>XII</w:t>
      </w:r>
      <w:r>
        <w:rPr>
          <w:rStyle w:val="FontStyle12"/>
          <w:sz w:val="28"/>
          <w:szCs w:val="28"/>
        </w:rPr>
        <w:t>.</w:t>
      </w:r>
    </w:p>
    <w:p>
      <w:pPr>
        <w:pStyle w:val="Normal"/>
        <w:spacing w:lineRule="auto" w:line="360"/>
        <w:ind w:firstLine="720"/>
        <w:jc w:val="both"/>
        <w:rPr>
          <w:rStyle w:val="FontStyle12"/>
          <w:sz w:val="28"/>
          <w:szCs w:val="28"/>
        </w:rPr>
      </w:pPr>
      <w:r>
        <w:rPr>
          <w:rStyle w:val="FontStyle12"/>
          <w:rFonts w:eastAsia="Candara;Century Gothic"/>
          <w:sz w:val="28"/>
          <w:szCs w:val="28"/>
        </w:rPr>
        <w:t xml:space="preserve"> </w:t>
      </w:r>
      <w:r>
        <w:rPr>
          <w:rStyle w:val="FontStyle12"/>
          <w:sz w:val="28"/>
          <w:szCs w:val="28"/>
        </w:rPr>
        <w:t xml:space="preserve">Плохо подготовленный поход русской армии во главе с самим Петром к реке Прут мог привести к полной катастрофе. Русские были окружены турецкими войсками, превосходившими их по численности более чем впятеро.    Сопровождавшему Петра </w:t>
      </w:r>
      <w:r>
        <w:rPr>
          <w:rStyle w:val="FontStyle12"/>
          <w:sz w:val="28"/>
          <w:szCs w:val="28"/>
          <w:lang w:val="en-US"/>
        </w:rPr>
        <w:t>I</w:t>
      </w:r>
      <w:r>
        <w:rPr>
          <w:rStyle w:val="FontStyle12"/>
          <w:sz w:val="28"/>
          <w:szCs w:val="28"/>
        </w:rPr>
        <w:t xml:space="preserve"> дипломату П.П. Шафирову удалось завязать переговоры с командованием  противника. Возможно, в их успешном завершении сыграл роль подкуп. В итоге был подписан мир на условиях возвращения Турции  Азова. Русская армия была спасена и отступила на свою территорию.</w:t>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rStyle w:val="FontStyle12"/>
          <w:sz w:val="28"/>
          <w:szCs w:val="28"/>
        </w:rPr>
      </w:pPr>
      <w:r>
        <w:rPr/>
      </w:r>
    </w:p>
    <w:p>
      <w:pPr>
        <w:pStyle w:val="Normal"/>
        <w:spacing w:lineRule="auto" w:line="360"/>
        <w:ind w:firstLine="720"/>
        <w:jc w:val="both"/>
        <w:rPr/>
      </w:pPr>
      <w:r>
        <w:rPr>
          <w:rStyle w:val="FontStyle12"/>
          <w:b/>
          <w:sz w:val="32"/>
          <w:szCs w:val="32"/>
        </w:rPr>
        <w:t>Параграф I</w:t>
      </w:r>
      <w:r>
        <w:rPr>
          <w:rStyle w:val="FontStyle12"/>
          <w:b/>
          <w:sz w:val="32"/>
          <w:szCs w:val="32"/>
          <w:lang w:val="en-US"/>
        </w:rPr>
        <w:t>V</w:t>
      </w:r>
      <w:r>
        <w:rPr>
          <w:rStyle w:val="FontStyle12"/>
          <w:b/>
          <w:sz w:val="32"/>
          <w:szCs w:val="32"/>
        </w:rPr>
        <w:t>.     Четвертый период Северной войны.</w:t>
      </w:r>
    </w:p>
    <w:p>
      <w:pPr>
        <w:pStyle w:val="Normal"/>
        <w:spacing w:lineRule="auto" w:line="360"/>
        <w:ind w:firstLine="708"/>
        <w:jc w:val="both"/>
        <w:rPr>
          <w:rStyle w:val="FontStyle12"/>
          <w:sz w:val="28"/>
          <w:szCs w:val="28"/>
        </w:rPr>
      </w:pPr>
      <w:r>
        <w:rPr>
          <w:rStyle w:val="FontStyle12"/>
          <w:sz w:val="28"/>
          <w:szCs w:val="28"/>
        </w:rPr>
        <w:t>Прекращение военных действий с Турцией позволило Петру все силы направить против Швеции. В 1713 году у Таммерфорса (Финляндия) русские войска нанесли пора</w:t>
        <w:softHyphen/>
        <w:t>жение шведской армии и овладели почти всей Финляндией, принад</w:t>
        <w:softHyphen/>
        <w:t>лежавшей Швеции.</w:t>
      </w:r>
    </w:p>
    <w:p>
      <w:pPr>
        <w:pStyle w:val="Normal"/>
        <w:spacing w:lineRule="auto" w:line="360"/>
        <w:ind w:firstLine="708"/>
        <w:jc w:val="both"/>
        <w:rPr/>
      </w:pPr>
      <w:r>
        <w:rPr>
          <w:rStyle w:val="FontStyle12"/>
          <w:rFonts w:eastAsia="Candara;Century Gothic"/>
          <w:sz w:val="28"/>
          <w:szCs w:val="28"/>
        </w:rPr>
        <w:t xml:space="preserve"> </w:t>
      </w:r>
      <w:r>
        <w:rPr>
          <w:rStyle w:val="FontStyle12"/>
          <w:sz w:val="28"/>
          <w:szCs w:val="28"/>
        </w:rPr>
        <w:t>Итогами 1713 года Петр остался вполне удовлетворён: шведы были почти полностью изгнаны из континентальной Европы, лишились значительной части Финляндии. Радовали и вести из Османской империи. Правда, там Карлу XII удалось ещё раз убедить султана объявить войну России, но это вызвало такое недовольство в самой Турции, что военные действия фактически не начинались.</w:t>
      </w:r>
    </w:p>
    <w:p>
      <w:pPr>
        <w:pStyle w:val="Normal"/>
        <w:spacing w:lineRule="auto" w:line="360"/>
        <w:jc w:val="both"/>
        <w:rPr/>
      </w:pPr>
      <w:r>
        <w:rPr>
          <w:rStyle w:val="FontStyle12"/>
          <w:sz w:val="28"/>
          <w:szCs w:val="28"/>
        </w:rPr>
        <w:tab/>
        <w:t>В известиях с юга Петра более всего устраивало намерение султана выслать из пределов страны Карла XII. Обстоятельства выдворения надолго задержавшегося в Турции шведского короля давали основание полагать, что он уже лишился кредита у султана и не  сможет провоцировать его на войну.</w:t>
      </w:r>
    </w:p>
    <w:p>
      <w:pPr>
        <w:pStyle w:val="Normal"/>
        <w:spacing w:lineRule="auto" w:line="360"/>
        <w:jc w:val="both"/>
        <w:rPr/>
      </w:pPr>
      <w:r>
        <w:rPr>
          <w:rStyle w:val="FontStyle12"/>
          <w:sz w:val="28"/>
          <w:szCs w:val="28"/>
        </w:rPr>
        <w:tab/>
        <w:t xml:space="preserve">По поручению султана турецкий сераскер и крымский хан прибыли в Бендеры к Карлу XII с предложением покинуть турецкие владения. Король отказался выполнить повеление султана. Тогда 12 тысяч татар  и янычар окружили королевский стан, надеясь блокадой принудить короля к сдаче. Лишившись продовольствия и фуража, король велел перестрелять подаренных султаном арабских коней. Одновременно он начал укреплять свой лагерь, раздал оружие даже слугам и канцеляристам. </w:t>
        <w:tab/>
        <w:t>Когда королю сообщили, что будет применена сила, он ответил, что на такой шаг не осмелятся.</w:t>
      </w:r>
    </w:p>
    <w:p>
      <w:pPr>
        <w:pStyle w:val="Normal"/>
        <w:spacing w:lineRule="auto" w:line="360"/>
        <w:jc w:val="both"/>
        <w:rPr>
          <w:rStyle w:val="FontStyle12"/>
          <w:i/>
          <w:i/>
          <w:sz w:val="28"/>
          <w:szCs w:val="28"/>
        </w:rPr>
      </w:pPr>
      <w:r>
        <w:rPr>
          <w:rStyle w:val="FontStyle12"/>
          <w:sz w:val="28"/>
          <w:szCs w:val="28"/>
        </w:rPr>
        <w:tab/>
        <w:t xml:space="preserve">Сколько ни уговаривали короля оставить страну добровольно, как ни убеждали его, что сопротивление горстки людей огромной армии бессмысленно, он оставался непреклонным. Турки подвергли дом артиллерийскому обстрелу и подожгли его. Кто-то из свиты короля сказал об опасности погибнуть в огне. Но Карл продолжал играть роль трагического актёра: </w:t>
      </w:r>
      <w:r>
        <w:rPr>
          <w:rStyle w:val="FontStyle12"/>
          <w:i/>
          <w:sz w:val="28"/>
          <w:szCs w:val="28"/>
        </w:rPr>
        <w:t>«Пока не станут гореть ваши платья, опасности никакой нет!»(14, 126)</w:t>
      </w:r>
    </w:p>
    <w:p>
      <w:pPr>
        <w:pStyle w:val="Normal"/>
        <w:spacing w:lineRule="auto" w:line="360"/>
        <w:jc w:val="both"/>
        <w:rPr/>
      </w:pPr>
      <w:r>
        <w:rPr>
          <w:rStyle w:val="FontStyle12"/>
          <w:sz w:val="28"/>
          <w:szCs w:val="28"/>
        </w:rPr>
        <w:tab/>
        <w:t>Всё же король вынужден был покинуть горящий дом. Янычары обезоружили его и привели к сераскеру. Во время схватки осаждавших с осаждёнными погибло около 600 турок. Так Карл XII отблагодарил хозяев за четырёхлетнее гостеприимство.</w:t>
      </w:r>
    </w:p>
    <w:p>
      <w:pPr>
        <w:pStyle w:val="Normal"/>
        <w:spacing w:lineRule="auto" w:line="360"/>
        <w:jc w:val="both"/>
        <w:rPr/>
      </w:pPr>
      <w:r>
        <w:rPr>
          <w:rStyle w:val="FontStyle12"/>
          <w:sz w:val="28"/>
          <w:szCs w:val="28"/>
        </w:rPr>
        <w:tab/>
        <w:t>Поражения шведов на суше, утрата ими многих владений на континенте, а также опорных пунктов в Финляндии наносили огромный ущерб экономическому и военному потенциалу Швеции. Страна агонизировала, но продолжала сопротивление. Петр ясно представлял пути и средства достижения мира. Шведы, по его мнению, всё ещё надеялись на неуязвимость своей коренной территории. Военно-морской флот, по выражению Петра, был «последней надеждой» Швеции. Задача состояла в том, чтобы лишить её этой «последней надежды», то есть дополнить превосходство вооружённых сил России на суше превосходством на море. Центр военных действий переместился на Бал</w:t>
        <w:softHyphen/>
        <w:t>тийское море.</w:t>
      </w:r>
    </w:p>
    <w:p>
      <w:pPr>
        <w:pStyle w:val="Normal"/>
        <w:spacing w:lineRule="auto" w:line="360"/>
        <w:ind w:firstLine="708"/>
        <w:jc w:val="both"/>
        <w:rPr>
          <w:rStyle w:val="FontStyle12"/>
          <w:sz w:val="28"/>
          <w:szCs w:val="28"/>
        </w:rPr>
      </w:pPr>
      <w:r>
        <w:rPr>
          <w:rStyle w:val="FontStyle12"/>
          <w:sz w:val="28"/>
          <w:szCs w:val="28"/>
        </w:rPr>
        <w:t>Первый крупный успех на море пришёл 27 июля 1714 года. К этому времени русский флот располагал такими силами, что внушал Петру уверенность в том, что он может выдержать испытание боем. При мысе Гангут острова Ханко русский флот под командованием контр-адмирала Петра I, адмиралов Ф. Апраксина и Ф. Головина полностью разгромил шведскую эскадру из 10 кораб</w:t>
        <w:softHyphen/>
        <w:t>лей; командующий шведским флотом был взят в плен. Петр I получил звание вице-адмирала. Но, поддерживаемая Англией, Швеция сохра</w:t>
        <w:softHyphen/>
        <w:t xml:space="preserve">нила довольно мощный флот, поэтому война на море продолжалась еще много лет. </w:t>
      </w:r>
      <w:r>
        <w:rPr>
          <w:rFonts w:cs="PragmaticaKMM" w:ascii="Times New Roman" w:hAnsi="Times New Roman"/>
          <w:spacing w:val="-10"/>
          <w:sz w:val="28"/>
          <w:szCs w:val="20"/>
        </w:rPr>
        <w:t>В 1717 году Карл XII начал переговоры с Россией на Аландских островах, соглашаясь уступить прибалтийские владения в обмен на принадлежавшую датской короне Норвегию. Одновременно он дважды пытался захватить юго-восточную часть Норвегии. Во время осады</w:t>
      </w:r>
      <w:r>
        <w:rPr>
          <w:rStyle w:val="FontStyle12"/>
          <w:sz w:val="28"/>
          <w:szCs w:val="28"/>
        </w:rPr>
        <w:t xml:space="preserve"> в 1718г. </w:t>
      </w:r>
      <w:r>
        <w:rPr>
          <w:rFonts w:cs="PragmaticaKMM" w:ascii="Times New Roman" w:hAnsi="Times New Roman"/>
          <w:spacing w:val="-10"/>
          <w:sz w:val="28"/>
          <w:szCs w:val="20"/>
        </w:rPr>
        <w:t xml:space="preserve"> норвежской крепости Фредрикстен он был убит. </w:t>
      </w:r>
      <w:r>
        <w:rPr>
          <w:rStyle w:val="FontStyle12"/>
          <w:sz w:val="28"/>
          <w:szCs w:val="28"/>
        </w:rPr>
        <w:t>Королевой Швеции стала его сестра Элеонора Ульрика.</w:t>
      </w:r>
    </w:p>
    <w:p>
      <w:pPr>
        <w:pStyle w:val="Normal"/>
        <w:spacing w:lineRule="auto" w:line="360"/>
        <w:jc w:val="both"/>
        <w:rPr/>
      </w:pPr>
      <w:r>
        <w:rPr>
          <w:rStyle w:val="FontStyle12"/>
          <w:sz w:val="28"/>
          <w:szCs w:val="28"/>
        </w:rPr>
        <w:tab/>
        <w:t xml:space="preserve">Петр терпеливо ждал окончания переговоров и во время их проведения, в 1718-м – первой половине 1719 года, прекратил военные действия. Однако, убедившись в тщетности ожиданий, он отправил в Стокгольм Остермана с поручением предупредить королеву, что безрезультатный исход Аландского конгресса вынудит Россию добиваться мира оружием. Для подкрепления угрозы царь отправил к шведским берегам флот с десантными войсками. Он сам разработал смелую операцию вторжения на неприятельскую землю и участвовал в её проведении. Это была последняя военная операция Северной войны с непосредственным участием Петра. По его отзыву, высадка десанта прошла беспрепятственно: </w:t>
      </w:r>
      <w:r>
        <w:rPr>
          <w:rStyle w:val="FontStyle12"/>
          <w:i/>
          <w:sz w:val="28"/>
          <w:szCs w:val="28"/>
        </w:rPr>
        <w:t>«как на море, так и во входе в шхеры неприятеля не видали»(4,197).</w:t>
      </w:r>
    </w:p>
    <w:p>
      <w:pPr>
        <w:pStyle w:val="Normal"/>
        <w:spacing w:lineRule="auto" w:line="360"/>
        <w:jc w:val="both"/>
        <w:rPr/>
      </w:pPr>
      <w:r>
        <w:rPr>
          <w:rStyle w:val="FontStyle12"/>
          <w:sz w:val="28"/>
          <w:szCs w:val="28"/>
        </w:rPr>
        <w:tab/>
        <w:t>Переговоры были прерваны в сентябре 1719 года: сначала с Аланских островов уехали шведские представители, а затем и русские уполномоченные.</w:t>
      </w:r>
    </w:p>
    <w:p>
      <w:pPr>
        <w:pStyle w:val="Normal"/>
        <w:spacing w:lineRule="auto" w:line="360"/>
        <w:jc w:val="both"/>
        <w:rPr/>
      </w:pPr>
      <w:r>
        <w:rPr>
          <w:rStyle w:val="FontStyle12"/>
          <w:sz w:val="28"/>
          <w:szCs w:val="28"/>
        </w:rPr>
        <w:tab/>
        <w:t>На что рассчитывала Швеция, прерывая переговоры? Только не на собственные ресурсы. Её военная мощь  на суше и на море настолько ослабла, что о наступательных операциях она уже не могла помышлять. Ей оставалось рассчитывать на Англию, враждебность которой к утверждению России на  Балтийском море из года в год возрастала. В конце августа 1719 года Швеция и Англия заключили союзный договор. Этим договором Англия пыталась навязать своё посредничество в мирных переговорах и принудить Россию принять невыгодные условия мира.</w:t>
      </w:r>
    </w:p>
    <w:p>
      <w:pPr>
        <w:pStyle w:val="Normal"/>
        <w:spacing w:lineRule="auto" w:line="360"/>
        <w:jc w:val="both"/>
        <w:rPr>
          <w:rStyle w:val="FontStyle12"/>
          <w:i/>
          <w:i/>
          <w:sz w:val="28"/>
          <w:szCs w:val="28"/>
        </w:rPr>
      </w:pPr>
      <w:r>
        <w:rPr>
          <w:rStyle w:val="FontStyle12"/>
          <w:sz w:val="28"/>
          <w:szCs w:val="28"/>
        </w:rPr>
        <w:tab/>
        <w:t xml:space="preserve">В воды Балтийского моря вошла английская  эскадра Норриса. Цель экспедиции – внушить страх царю, а при случае вероломно напасть на русский флот и уничтожить его. Петр, однако, своевременно принял меры предосторожности. Русский флот после десантных операций на шведском побережье надёжно укрылся  в гаванях под защитой береговых батарей. Осенью эскадра Норриса покинула Балтийское море. Царь не поддался шантажу и провокациям и проявил твёрдость: </w:t>
      </w:r>
      <w:r>
        <w:rPr>
          <w:rStyle w:val="FontStyle12"/>
          <w:i/>
          <w:sz w:val="28"/>
          <w:szCs w:val="28"/>
        </w:rPr>
        <w:t>«Мы ни на какие угрозы не посмотрим и неполезного миру не учиним, но чтоб ни было, будем продолжать войну».(9,287)</w:t>
      </w:r>
    </w:p>
    <w:p>
      <w:pPr>
        <w:pStyle w:val="Normal"/>
        <w:spacing w:lineRule="auto" w:line="360"/>
        <w:jc w:val="both"/>
        <w:rPr/>
      </w:pPr>
      <w:r>
        <w:rPr>
          <w:rStyle w:val="FontStyle12"/>
          <w:sz w:val="28"/>
          <w:szCs w:val="28"/>
        </w:rPr>
        <w:tab/>
        <w:t>Весной следующего года эскадра Норриса, усиленная новыми кораблями, вновь оказалась в Балтийском море. Но её присутствие и на этот раз не обеспечило безопасности шведского побережья: русские десанты вновь высадились в Швеции и совершили там удачные операции, не встретив отпора.</w:t>
      </w:r>
    </w:p>
    <w:p>
      <w:pPr>
        <w:pStyle w:val="Normal"/>
        <w:spacing w:lineRule="auto" w:line="360"/>
        <w:jc w:val="both"/>
        <w:rPr/>
      </w:pPr>
      <w:r>
        <w:rPr>
          <w:rStyle w:val="FontStyle12"/>
          <w:sz w:val="28"/>
          <w:szCs w:val="28"/>
        </w:rPr>
        <w:tab/>
        <w:t>Присутствие английской эскадры не помешало русскому флоту в  конце июля 1720 года одержать блестящую победу при Гренгаме: было захвачено четыре шведских фрегата, из которых, как писал Петр, «два взяты абордажами на полном ходу». Соотношение сил, участвовавших в этом сражении, лучше всего отражает надпись, выбитая на медали: «Прилежание и храбрость превосходят силу». Превосходство в силах было на стороне шведов: их фрегаты подверглись атаке русских галер, то есть судов слабее вооружённых.</w:t>
      </w:r>
    </w:p>
    <w:p>
      <w:pPr>
        <w:pStyle w:val="Normal"/>
        <w:spacing w:lineRule="auto" w:line="360"/>
        <w:jc w:val="both"/>
        <w:rPr>
          <w:rFonts w:ascii="Times New Roman" w:hAnsi="Times New Roman" w:cs="Times New Roman"/>
          <w:spacing w:val="-10"/>
          <w:sz w:val="28"/>
          <w:szCs w:val="28"/>
        </w:rPr>
      </w:pPr>
      <w:r>
        <w:rPr>
          <w:rStyle w:val="FontStyle12"/>
          <w:sz w:val="28"/>
          <w:szCs w:val="28"/>
        </w:rPr>
        <w:tab/>
        <w:t>На фоне этих успехов результаты совместных действий шведов и их союзников англичан были столь ничтожными, что вызывали у Петра иронию. У Ревеля, где на рейде маячила эскадра Норриса, шведам удалось на острове Наргене сжечь избу и баню, сооружения для работных людей. В июле 1720г. у острова Гренгам русский флот под командовани</w:t>
        <w:softHyphen/>
        <w:t xml:space="preserve">ем адмирала М.М. Голицына разбил шведскую эскадру, пленил четыре крупных корабля и высадил 5-тысячный десант на побережье Швеции. Переговоры о мире возобновились 28 апреля 1721 года в Ништадте. 30 августа был заключен мир, по которому все земли </w:t>
      </w:r>
      <w:r>
        <w:rPr>
          <w:rFonts w:cs="Times New Roman" w:ascii="Times New Roman" w:hAnsi="Times New Roman"/>
          <w:spacing w:val="-10"/>
          <w:sz w:val="28"/>
          <w:szCs w:val="28"/>
        </w:rPr>
        <w:t xml:space="preserve">Балтийского побережья от Выборга до Риги были присоединены к России.  </w:t>
      </w:r>
    </w:p>
    <w:p>
      <w:pPr>
        <w:pStyle w:val="Normal"/>
        <w:spacing w:lineRule="auto" w:line="360"/>
        <w:jc w:val="both"/>
        <w:rPr/>
      </w:pPr>
      <w:r>
        <w:rPr>
          <w:rFonts w:cs="Times New Roman" w:ascii="Times New Roman" w:hAnsi="Times New Roman"/>
          <w:spacing w:val="-10"/>
          <w:sz w:val="28"/>
          <w:szCs w:val="28"/>
        </w:rPr>
        <w:tab/>
        <w:t xml:space="preserve">Война продолжалась 21 год. Петр назвал её </w:t>
      </w:r>
      <w:r>
        <w:rPr>
          <w:rFonts w:cs="Times New Roman" w:ascii="Times New Roman" w:hAnsi="Times New Roman"/>
          <w:i/>
          <w:spacing w:val="-10"/>
          <w:sz w:val="28"/>
          <w:szCs w:val="28"/>
        </w:rPr>
        <w:t>«троевременной кровавой и весьма опасной школой». Почему «троевременной»? Петр пояснял: «Все ученики науки в семь лет оканчивают обыкновенно, но наша школа троекратное время была. Однако ж, слава Богу, так хорошо окончилась, как лучше быть невозможно».</w:t>
      </w:r>
      <w:r>
        <w:rPr>
          <w:rFonts w:cs="Times New Roman" w:ascii="Times New Roman" w:hAnsi="Times New Roman"/>
          <w:spacing w:val="-10"/>
          <w:sz w:val="28"/>
          <w:szCs w:val="28"/>
        </w:rPr>
        <w:t xml:space="preserve">(12,177) Он считал, что Россия никогда ранее </w:t>
      </w:r>
      <w:r>
        <w:rPr>
          <w:rFonts w:cs="Times New Roman" w:ascii="Times New Roman" w:hAnsi="Times New Roman"/>
          <w:i/>
          <w:spacing w:val="-10"/>
          <w:sz w:val="28"/>
          <w:szCs w:val="28"/>
        </w:rPr>
        <w:t>«такого полезного мира не получала. Правда, долго ждали, да дождались».</w:t>
      </w:r>
      <w:r>
        <w:rPr>
          <w:rFonts w:cs="Times New Roman" w:ascii="Times New Roman" w:hAnsi="Times New Roman"/>
          <w:spacing w:val="-10"/>
          <w:sz w:val="28"/>
          <w:szCs w:val="28"/>
        </w:rPr>
        <w:t xml:space="preserve"> В этом Петр был прав. </w:t>
      </w:r>
    </w:p>
    <w:p>
      <w:pPr>
        <w:pStyle w:val="Normal"/>
        <w:spacing w:lineRule="auto" w:line="36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Приморские приобретения возводили Россию в иное качественное состояние, превращали её в морскую державу. Новорожденный российский флот показал в этих сражениях великолепные боевые качества своих кораблей и отличную выучку экипажа. По Ништадтскому договору к России отходили Эстляндия, Лифляндия, Ингерманландия, города Выборг и Кексгольм. Швеция  выговорила право беспошлинно закупать в Риге и Ревеле хлеб на 50 тысяч рублей и компенсацию за   Лифляндию в сумме двух миллионов ефимков. Выход в Балтийское море, создание крепостей и сильного флота – все это повысило обороноспособность России.</w:t>
      </w:r>
    </w:p>
    <w:p>
      <w:pPr>
        <w:pStyle w:val="Normal"/>
        <w:spacing w:lineRule="auto" w:line="360"/>
        <w:jc w:val="both"/>
        <w:rPr>
          <w:rFonts w:ascii="Times New Roman" w:hAnsi="Times New Roman" w:cs="Times New Roman"/>
          <w:spacing w:val="-10"/>
          <w:sz w:val="28"/>
          <w:szCs w:val="28"/>
        </w:rPr>
      </w:pPr>
      <w:r>
        <w:rPr>
          <w:rFonts w:cs="Times New Roman" w:ascii="Times New Roman" w:hAnsi="Times New Roman"/>
          <w:spacing w:val="-10"/>
          <w:sz w:val="28"/>
          <w:szCs w:val="28"/>
        </w:rPr>
        <w:tab/>
      </w:r>
    </w:p>
    <w:p>
      <w:pPr>
        <w:pStyle w:val="Normal"/>
        <w:spacing w:lineRule="auto" w:line="36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60"/>
        <w:jc w:val="both"/>
        <w:rPr>
          <w:rFonts w:ascii="Times New Roman" w:hAnsi="Times New Roman" w:cs="Times New Roman"/>
          <w:b/>
          <w:b/>
          <w:spacing w:val="-10"/>
          <w:sz w:val="32"/>
          <w:szCs w:val="32"/>
        </w:rPr>
      </w:pPr>
      <w:r>
        <w:rPr>
          <w:rFonts w:cs="Times New Roman" w:ascii="Times New Roman" w:hAnsi="Times New Roman"/>
          <w:b/>
          <w:spacing w:val="-10"/>
          <w:sz w:val="32"/>
          <w:szCs w:val="32"/>
        </w:rPr>
        <w:t>Заключение.</w:t>
      </w:r>
    </w:p>
    <w:p>
      <w:pPr>
        <w:pStyle w:val="Normal"/>
        <w:spacing w:lineRule="auto" w:line="360"/>
        <w:ind w:firstLine="708"/>
        <w:jc w:val="both"/>
        <w:rPr/>
      </w:pPr>
      <w:r>
        <w:rPr>
          <w:rFonts w:cs="Times New Roman" w:ascii="Times New Roman" w:hAnsi="Times New Roman"/>
          <w:spacing w:val="-10"/>
          <w:sz w:val="28"/>
          <w:szCs w:val="28"/>
        </w:rPr>
        <w:t xml:space="preserve"> </w:t>
      </w:r>
      <w:r>
        <w:rPr>
          <w:rFonts w:cs="Times New Roman" w:ascii="Times New Roman" w:hAnsi="Times New Roman"/>
          <w:sz w:val="28"/>
          <w:szCs w:val="28"/>
        </w:rPr>
        <w:t>Все перечисленные международные вопросы, составлявшие в целом балтийскую проблему, затрагивали самые существенные, жизненные интересы России. Только в историческом аспекте, с учетом предшествующих этапов этой борьбы, можно по-настоящему оценить значение балтийской проблемы, как для России, так и для остальных европейских стран в первой половине XVIII в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XVIII век в русской истории является временем некоторого подведения итогов многовековой борьбы русского народа за выход к Балтийскому мор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первых, Россия, наконец-то, добилась полноценного выхода в Балтийское море. Последствия завоевания Прибалтики Россией не поддаются полному учету в кратком очерке. Добившись выхода к Балтийскому морю, русский народ мог более полно приобщиться к передовой, европейской культуре, науке и технике. Без этой «европеизации» Россия не могла бы играть ту прогрессивную роль по отношению к восточным народам, которую она действительно выполняла на Востоке. Выход России к Балтийскому морю оказался не менее выгодным и для западноевропейских капиталистических стран, в первую очередь для Голландии и Англии. В XVIII в. торговый и военный флот обеих морских держав мог развиваться и вырасти до огромных размеров лишь благодаря вывозу из России кораблестроительного леса, пеньки и холста. Восточная Европа служила для западноевропейских стран не только рынком сбыта, но также источником важнейших видов сырья. В XVIII в. торговля с Россией занимала самое видное место в хозяйственной жизни Англии и Голландии. Естественно, что и для самой России внешняя торговля была крайне важна — помимо получения непосредственных доходов она оказывала стимулирующее воздействие на развитие российской промышленности и сельского хозяйства путем повышения спроса на продукцию этих отраслей экономи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вторых, Россия, благодаря победам в Северной войне, стремительно вошла в круг великих европейских держав, став не просто равноправной, а даже определяющей стороной в европейской международной политике. Вместо международной изоляции Россия стала входить в разнообразные военно-политические бло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третьих, внешняя политика России пошла по новым путям, указанным новыми хозяйственными и социальными условиями ее жизни. В этих путях, несомненно,</w:t>
      </w:r>
    </w:p>
    <w:p>
      <w:pPr>
        <w:pStyle w:val="Normal"/>
        <w:spacing w:lineRule="auto" w:line="360"/>
        <w:ind w:firstLine="708"/>
        <w:jc w:val="both"/>
        <w:rPr>
          <w:sz w:val="28"/>
          <w:szCs w:val="28"/>
        </w:rPr>
      </w:pPr>
      <w:r>
        <w:rPr>
          <w:rFonts w:cs="Times New Roman" w:ascii="Times New Roman" w:hAnsi="Times New Roman"/>
          <w:spacing w:val="-10"/>
          <w:sz w:val="28"/>
          <w:szCs w:val="28"/>
        </w:rPr>
        <w:t>Петр вернул России жизненно</w:t>
      </w:r>
      <w:r>
        <w:rPr>
          <w:rStyle w:val="FontStyle12"/>
          <w:sz w:val="28"/>
          <w:szCs w:val="28"/>
        </w:rPr>
        <w:t xml:space="preserve"> важный выход в Балтийское море, постоянная связь с Европой была налажена, Россия стала крупной морской державой. Победа над Швецией в Северной войне выдвинула Россию в ряд великих европейских держав и позволила русским людям осознать значимость своей нации, равной всем цивилизованным народам мира.  </w:t>
      </w:r>
    </w:p>
    <w:p>
      <w:pPr>
        <w:pStyle w:val="Normal"/>
        <w:spacing w:lineRule="auto" w:line="36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5" w:leader="none"/>
        </w:tabs>
        <w:jc w:val="center"/>
        <w:rPr>
          <w:rFonts w:ascii="Times New Roman" w:hAnsi="Times New Roman" w:cs="Times New Roman"/>
          <w:sz w:val="28"/>
          <w:szCs w:val="28"/>
        </w:rPr>
      </w:pPr>
      <w:r>
        <w:rPr>
          <w:rFonts w:cs="Times New Roman" w:ascii="Times New Roman" w:hAnsi="Times New Roman"/>
          <w:color w:val="000000"/>
          <w:sz w:val="28"/>
          <w:szCs w:val="28"/>
        </w:rPr>
        <w:t>СПИСОК ЛИТЕРАТУРЫ</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Анисимов Е.В. Петр I: рождение империи // Вопросы истории, 1989, №7. </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Буганов В. И. Петр Великий и его время. М., 1989.</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Валишевский К. Петр Великий. М., 1989.</w:t>
      </w:r>
    </w:p>
    <w:p>
      <w:pPr>
        <w:pStyle w:val="Normal"/>
        <w:widowControl/>
        <w:numPr>
          <w:ilvl w:val="0"/>
          <w:numId w:val="2"/>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грин В.Е. Россия и европейские страны в годы Северной войны. Л., 1986</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Ключевский В. О. Исторические портреты. М., 1990.</w:t>
      </w:r>
    </w:p>
    <w:p>
      <w:pPr>
        <w:pStyle w:val="Normal"/>
        <w:widowControl/>
        <w:numPr>
          <w:ilvl w:val="0"/>
          <w:numId w:val="2"/>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ючевский В.О. Сочинения. Курс русской истории. Ч.3,4. М., Мысль, 1989. </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Новаковский В. И. Рассказы о Петре Великом. М., 1992.</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Павленко Н. И. Птенцы гнезда Петрова. М., 1988.</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Павленко Н. И. Жизнь замечательных людей. Пётр I. М., 2004.</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Петр Великий: воспоминания, дневники, записки, анекдоты. СПб., 1993.</w:t>
      </w:r>
    </w:p>
    <w:p>
      <w:pPr>
        <w:pStyle w:val="Normal"/>
        <w:widowControl/>
        <w:numPr>
          <w:ilvl w:val="0"/>
          <w:numId w:val="2"/>
        </w:numPr>
        <w:autoSpaceDE w:val="true"/>
        <w:spacing w:lineRule="auto" w:line="360" w:before="0" w:after="0"/>
        <w:jc w:val="both"/>
        <w:rPr/>
      </w:pPr>
      <w:r>
        <w:rPr>
          <w:rFonts w:cs="Times New Roman" w:ascii="Times New Roman" w:hAnsi="Times New Roman"/>
          <w:sz w:val="28"/>
          <w:szCs w:val="28"/>
        </w:rPr>
        <w:t xml:space="preserve">Ростунов И.И История Северной войны. М., Наука, 1987. </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Соловьев С. М. Чтения и рассказы по русской истории. М., 1989.</w:t>
      </w:r>
    </w:p>
    <w:p>
      <w:pPr>
        <w:pStyle w:val="Normal"/>
        <w:widowControl/>
        <w:numPr>
          <w:ilvl w:val="0"/>
          <w:numId w:val="2"/>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ловьев С.М. Сочинения. История России с древнейших времен. М., Мысль, 1989. Кн.3,4. </w:t>
      </w:r>
    </w:p>
    <w:p>
      <w:pPr>
        <w:pStyle w:val="Normal"/>
        <w:numPr>
          <w:ilvl w:val="0"/>
          <w:numId w:val="2"/>
        </w:numPr>
        <w:tabs>
          <w:tab w:val="clear" w:pos="708"/>
          <w:tab w:val="left" w:pos="75"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Трехсотлетие дома Романовых. 1613-1913. М., 1990.</w:t>
      </w:r>
    </w:p>
    <w:p>
      <w:pPr>
        <w:pStyle w:val="Normal"/>
        <w:numPr>
          <w:ilvl w:val="0"/>
          <w:numId w:val="2"/>
        </w:numPr>
        <w:tabs>
          <w:tab w:val="clear" w:pos="708"/>
          <w:tab w:val="left" w:pos="7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истяков А. С. История Петра Великого. М., 1992.</w:t>
      </w:r>
    </w:p>
    <w:p>
      <w:pPr>
        <w:pStyle w:val="Normal"/>
        <w:tabs>
          <w:tab w:val="clear" w:pos="708"/>
          <w:tab w:val="left" w:pos="7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11"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35"/>
        </w:tabs>
        <w:ind w:left="435"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Century Gothic" w:hAnsi="Candara;Century Gothic" w:eastAsia="Times New Roman" w:cs="Candara;Century Gothic"/>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pacing w:val="-10"/>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8:00Z</dcterms:created>
  <dc:creator>Admin</dc:creator>
  <dc:description/>
  <cp:keywords/>
  <dc:language>en-US</dc:language>
  <cp:lastModifiedBy>Admin</cp:lastModifiedBy>
  <dcterms:modified xsi:type="dcterms:W3CDTF">2009-12-20T19:07:00Z</dcterms:modified>
  <cp:revision>3</cp:revision>
  <dc:subject/>
  <dc:title>Районный конкурс «Мы – наследники Победы»,</dc:title>
</cp:coreProperties>
</file>